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508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содержанию мест массового отдыха населения (парки и скверы) Кировского района г.Перми в 2011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января 2011 года</w:t>
        <w:br/>
        <w:t xml:space="preserve">    09 часов 0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содержанию мест массового отдыха населения (парки и скверы) Кировского района г.Перми в 2011 году.</w:t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Выполнение работ </w:t>
      </w:r>
      <w:r>
        <w:rPr>
          <w:bCs/>
        </w:rPr>
        <w:t>по содержанию мест массового отдыха населения (парки и скверы) Кировского района г. Перми в 2011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3 379 089 </w:t>
      </w:r>
      <w:r>
        <w:rPr>
          <w:b/>
        </w:rPr>
        <w:t>(Три миллиона триста семьдесят девять тысяч восемьдесят девять) рублей 00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>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Космонавта Беляева, 29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ылова Елена 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А. Гайдара, 8б, оф. 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Встречная, 35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Торгово-строительная компания Пермпром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Встречная, д.35А, оф.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6, г.Пермь, ул. Мира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 Ласьвинская,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Пролетарская, 10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, оф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БИКО-Строй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5, г.Пермь, пос. Нов. Ляд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 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ремь. Ул. Революции , д. 30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нстан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Уфимская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 Инвест Проек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нцепт-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Швецова, 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зи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айон, г. Чернушка, ул. Коммунистическая, д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аСтрой Инвес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 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серви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монтно-строительная компания "Римэйк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Левченко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Эксперт-А"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Фомин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К "ДОМ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5, г.Пермь, ул. Строителей, д. 16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арк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 Пермский край,  г.Пермь-ГСП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лебозаводская,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Горняков,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 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560, Пермский край,  Суксунский район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Суксун, ул. Колхоз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Карпинского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коТехПром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ромышленная, 14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иров, ул. Московская, 1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тар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Пермь, ул. Васнецов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ИКО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Лебедева, 3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ылова Еле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ТСК Пермпр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БИКО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ПК Астрон-Комфо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зи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аСтрой Инв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360"/>
        <w:gridCol w:w="1521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Раздела 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и учредительных документов участника размещения заказа (Устав представлен не в действующей редакци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а 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20.04.2010г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«Кван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ев Дмитрий Валерье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-ник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ОМ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ТехПром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содержанию бесхозяйных территорий (пустошей) Кировского района г.Перми в 2011г.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содержанию и текущему ремонту объектов озеленения Кировского района г.Перми в 2011г.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содержанию бесхозяйных территорий (пустошей) Кировского района г.Перми в 2011г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тар»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6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редставлены сведения на выполнение работ по содержанию бесхозяйных территорий (пустошей) Кировского района г.Перми в 2011г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Савина Н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57:00Z</dcterms:created>
  <dc:creator>ump15</dc:creator>
  <dc:description/>
  <cp:keywords/>
  <dc:language>en-US</dc:language>
  <cp:lastModifiedBy>Опер5</cp:lastModifiedBy>
  <cp:lastPrinted>2011-01-21T11:36:00Z</cp:lastPrinted>
  <dcterms:modified xsi:type="dcterms:W3CDTF">2011-01-21T07:10:00Z</dcterms:modified>
  <cp:revision>100</cp:revision>
  <dc:subject/>
  <dc:title>ПРОТОКОЛ № 01/03-07</dc:title>
</cp:coreProperties>
</file>