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ИЗВЕЩЕНИЕ </w:t>
      </w:r>
    </w:p>
    <w:p>
      <w:pPr>
        <w:pStyle w:val="Normal"/>
        <w:rPr/>
      </w:pPr>
      <w:r>
        <w:rPr/>
        <w:t xml:space="preserve">                             </w:t>
      </w:r>
      <w:r>
        <w:rPr/>
        <w:t>О ПРОВЕДЕНИИ ЗАПРОСА КОТИРОВОК  №___1____</w:t>
      </w:r>
    </w:p>
    <w:p>
      <w:pPr>
        <w:pStyle w:val="Normal"/>
        <w:rPr/>
      </w:pPr>
      <w:r>
        <w:rPr/>
        <w:t xml:space="preserve">                      </w:t>
      </w:r>
      <w:r>
        <w:rPr/>
        <w:t>На поставку мяса и мясопродуктов для МДОУ «Детский сад № 390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«</w:t>
      </w:r>
      <w:r>
        <w:rPr>
          <w:u w:val="single"/>
        </w:rPr>
        <w:t>21» января»</w:t>
      </w:r>
      <w:r>
        <w:rPr/>
        <w:t xml:space="preserve"> 201</w:t>
      </w:r>
      <w:r>
        <w:rPr>
          <w:lang w:val="en-US"/>
        </w:rPr>
        <w:t>1</w:t>
      </w: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Способ размещения заказа и предмет  закуп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мет муниципального контра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тавка продуктов питания (мясо и мясопродукты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точник финансирования заказ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юдж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ксимальная цена контра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3770,70 руб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доставки поставляемых товар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Пермь, ул. Вильямса, д. 47 ,  МДОУ «Детский сад № 390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поставки товаров, выполнения работ, оказания услу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 момента заключения МК по 30.04.2011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ведения о включенных в цену накладных расходов, налогов и других  обязательных платежей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цену контракта  включены расход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на перевозку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на страховани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на уплату таможенных пошлин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на уплату налого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 Условия провед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подачи котировочных заяв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Пермь, ул. Вильямса д. 47, МДОУ «Детский сад № 390», бухгалтер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рядок подачи котировочных заяв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астники размещения заказа должны представить котировочную заявку по форме, прилагаемой  к данному извещению (Приложение №2) курьером по адресу Заказчика. В связи с тем, что  Заказчик не располагает возможностью 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та и время окончания срока подачи котировочных заяв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1.02.11 г. 13-00 час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и условия оплаты поставки товаров, выполнения работ, оказания услу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подписания победителем запроса котировок муниципального контра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02.2011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 Сведения о муниципальном заказчик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ДОУ «Детский сад 390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614030, г.Пермь, ул. Вильяса д. 4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актное лиц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востина Ольга Александров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лефо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5-10-0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 (при наличии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RODNICHOK390@yandex.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   1. Спецификация</w:t>
      </w:r>
    </w:p>
    <w:p>
      <w:pPr>
        <w:pStyle w:val="Normal"/>
        <w:rPr/>
      </w:pPr>
      <w:r>
        <w:rPr/>
        <w:t xml:space="preserve">                         </w:t>
      </w:r>
      <w:r>
        <w:rPr/>
        <w:t>2. Форма котировочной заявки</w:t>
      </w:r>
    </w:p>
    <w:p>
      <w:pPr>
        <w:pStyle w:val="Normal"/>
        <w:rPr/>
      </w:pPr>
      <w:r>
        <w:rPr/>
        <w:t xml:space="preserve">                         </w:t>
      </w:r>
      <w:r>
        <w:rPr/>
        <w:t>3. Проект  контра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МДОУ                                                                О.А.Савостина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1:30:00Z</dcterms:created>
  <dc:creator>User</dc:creator>
  <dc:description/>
  <cp:keywords/>
  <dc:language>en-US</dc:language>
  <cp:lastModifiedBy>Опер2</cp:lastModifiedBy>
  <cp:lastPrinted>2011-01-21T14:07:00Z</cp:lastPrinted>
  <dcterms:modified xsi:type="dcterms:W3CDTF">2011-01-21T09:07:00Z</dcterms:modified>
  <cp:revision>5</cp:revision>
  <dc:subject/>
  <dc:title>                                              ИЗВЕЩЕНИЕ  №___ 1____</dc:title>
</cp:coreProperties>
</file>