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14А/1/1</w:t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 право заключения муниципального контракта на оказание услуги по перевозке должностных лиц в 2011 году для нужд Администрации Кировского района г.Перми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21» января 2011 года</w:t>
        <w:br/>
        <w:t xml:space="preserve">       12 часов 45 минут</w:t>
      </w:r>
    </w:p>
    <w:p>
      <w:pPr>
        <w:pStyle w:val="Normal"/>
        <w:ind w:left="84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оказание услуги по перевозке должностных лиц в 2011 году для нужд Администрации Кировского района г.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Администрация Кировского района города Перми.</w:t>
      </w:r>
    </w:p>
    <w:p>
      <w:pPr>
        <w:pStyle w:val="Normal"/>
        <w:rPr/>
      </w:pPr>
      <w:r>
        <w:rPr>
          <w:sz w:val="22"/>
          <w:szCs w:val="22"/>
        </w:rPr>
        <w:t>Руководитель  – глава Николаев Анатолий Михайло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113, г. Пермь, ул. Кировоградская,33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83-30-42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</w:rPr>
        <w:t>Оказание услуги по перевозке должностных лиц в 2011 году для нужд Администрации Кировского района города Перми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 088 700</w:t>
      </w:r>
      <w:r>
        <w:rPr>
          <w:color w:val="FF0000"/>
        </w:rPr>
        <w:t xml:space="preserve">  </w:t>
      </w:r>
      <w:r>
        <w:rPr/>
        <w:t>(два миллиона восемьдесят восемь тысяч семьсот) рублей 00</w:t>
      </w:r>
      <w:r>
        <w:rPr>
          <w:b/>
          <w:bCs/>
          <w:sz w:val="22"/>
          <w:szCs w:val="22"/>
        </w:rPr>
        <w:t xml:space="preserve"> </w:t>
      </w:r>
      <w:r>
        <w:rPr/>
        <w:t>копеек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969"/>
        <w:gridCol w:w="4779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«Автомобильная база администрации г. Перми» (МУП «Автомобильная база администрации г. Перми»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Куйбышева, 117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КБ Авторесурс» (ООО «АКБ Авторесурс»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Пермь, ул.Магистральная, 24-3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1134"/>
        <w:gridCol w:w="1276"/>
        <w:gridCol w:w="2835"/>
        <w:gridCol w:w="1701"/>
        <w:gridCol w:w="992"/>
      </w:tblGrid>
      <w:tr>
        <w:trPr>
          <w:tblHeader w:val="true"/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Раздел 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ие документа - копии учредительных документов участника размещения заказа (Отсутствует часть текста Устава на стр. 16-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(«Сведения о качестве работ» не соответствуют «Техническому заданию» п.1.6, п. 4.3.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Б Авторесур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9 Раздел 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оставление документа, предусмотренного ч.2 ст.35 94-ФЗ – копию действующей лицензии на перевозку пассажиров автомобильным транспортом, оборудованным для перевозок более 8 челов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№ 94-ФЗ « О размещении заказов на поставки товаров, выполнение работ, оказания услуг для государственных и муниципальных нужд» в связи с отказом в допуске всех заявок к участию в открытом аукционе и рекомендовать заказчику действовать в соответствии с законодательством.</w:t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х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гинова В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25:00Z</dcterms:created>
  <dc:creator>User</dc:creator>
  <dc:description/>
  <cp:keywords/>
  <dc:language>en-US</dc:language>
  <cp:lastModifiedBy>Опер2</cp:lastModifiedBy>
  <cp:lastPrinted>2011-01-21T13:40:00Z</cp:lastPrinted>
  <dcterms:modified xsi:type="dcterms:W3CDTF">2011-01-21T08:40:00Z</dcterms:modified>
  <cp:revision>4</cp:revision>
  <dc:subject/>
  <dc:title>ПРОТОКОЛ № 445А/1</dc:title>
</cp:coreProperties>
</file>