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МОЛОКА И  МОЛОЧНЫХ 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а и молочных прод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01-14T07:36:00Z</dcterms:modified>
  <cp:revision>7</cp:revision>
  <dc:subject/>
  <dc:title/>
</cp:coreProperties>
</file>