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5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rFonts w:cs="Times" w:ascii="Times" w:hAnsi="Times"/>
          <w:b/>
          <w:bCs/>
        </w:rPr>
        <w:t>на предоставление услуги по записи пациентов на прием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21 января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ехова Оксана Борис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лашников Владислав Игор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утикова Светлана Серге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5 человек, что составляет 83,33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567" w:hanging="0"/>
        <w:jc w:val="left"/>
        <w:outlineLvl w:val="0"/>
        <w:rPr/>
      </w:pPr>
      <w:r>
        <w:rPr>
          <w:rFonts w:cs="Times" w:ascii="Times" w:hAnsi="Times"/>
          <w:b/>
          <w:bCs/>
        </w:rPr>
        <w:t>предоставление услуги по записи пациентов на прием</w:t>
      </w:r>
      <w:r>
        <w:rPr/>
        <w:t xml:space="preserve"> (Извещение № 58 от  30.12.2010г., размещено на официальном сайте «Администрация города Перми» в сети Интернет 30.12.2010года)</w:t>
      </w:r>
      <w:r>
        <w:rPr>
          <w:smallCaps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: 365 684,00 (триста шестьдесят пять тысяч шестьсот восемьдесят четыре) рубля, 00 коп</w:t>
      </w:r>
      <w:r>
        <w:rPr/>
        <w:t>.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Источник финансирования  закупки: </w:t>
      </w:r>
      <w:r>
        <w:rPr/>
        <w:t xml:space="preserve">за счет средств </w:t>
      </w:r>
      <w:r>
        <w:rPr>
          <w:b/>
          <w:bCs/>
        </w:rPr>
        <w:t>обязательного медицинского страхова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>
          <w:rFonts w:cs="Times" w:ascii="Times" w:hAnsi="Times"/>
          <w:b/>
          <w:bCs/>
        </w:rPr>
        <w:t>предоставление услуги по записи пациентов на пр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/>
        <w:t>Место оказания услуги: собственная территория Исполнителя</w:t>
      </w:r>
      <w:r>
        <w:rPr>
          <w:sz w:val="22"/>
          <w:szCs w:val="22"/>
        </w:rPr>
        <w:t xml:space="preserve">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/>
        <w:t>Период оказания услуги: с момента подписания муниципального контракта по 31.03.2011 года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/>
      </w:pPr>
      <w:r>
        <w:rPr>
          <w:sz w:val="22"/>
          <w:szCs w:val="22"/>
        </w:rPr>
        <w:t xml:space="preserve">Г) </w:t>
      </w:r>
      <w:r>
        <w:rPr>
          <w:lang w:val="en-US"/>
        </w:rPr>
        <w:t>C</w:t>
      </w:r>
      <w:r>
        <w:rPr/>
        <w:t>рок и условия платежей: аванс в размере 30% от месячной суммы до 10 числа текущего месяца при условии выставления участником размещения муниципального заказа счета на аванс.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/>
      </w:pPr>
      <w:r>
        <w:rPr/>
      </w:r>
    </w:p>
    <w:p>
      <w:pPr>
        <w:pStyle w:val="Normal"/>
        <w:tabs>
          <w:tab w:val="clear" w:pos="720"/>
          <w:tab w:val="left" w:pos="6390" w:leader="none"/>
        </w:tabs>
        <w:ind w:left="2410" w:hanging="0"/>
        <w:jc w:val="both"/>
        <w:rPr/>
      </w:pPr>
      <w:r>
        <w:rPr/>
        <w:t>окончательный расчет ежемесячно в срок до 10 числа месяца, следующего за отчетным, при предоставлении участником размещения муниципального заказа следующих документов: акт приемки-сдачи оказанных услуг, счет-фактура.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Д) Цена предполагаемой услуги является неизменной на время действия муниципального контракта, должна включать в себя все  расходы, в т.ч. налоги (в т.ч. НДС), сборы и друг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68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ВА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684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68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930870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0.01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ВАН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684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30872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0.01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Центр обработки данных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Пермь, бульвар Гагарина, дом 36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5 680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лашников В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СВАН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Г.Пермь, бульвар Гагарина, 36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365 684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лашников В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 Котировочной комиссии ___________________________ А.Ю. Конева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.И. Калашников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 Лев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.С. Крутиков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08:00Z</dcterms:created>
  <dc:creator>Институт госзакупок РАГС</dc:creator>
  <dc:description/>
  <cp:keywords/>
  <dc:language>en-US</dc:language>
  <cp:lastModifiedBy>ump22</cp:lastModifiedBy>
  <cp:lastPrinted>2011-01-21T11:16:00Z</cp:lastPrinted>
  <dcterms:modified xsi:type="dcterms:W3CDTF">2011-01-21T10:08:00Z</dcterms:modified>
  <cp:revision>2</cp:revision>
  <dc:subject/>
  <dc:title>ПРОТОКОЛ ОЦЕНКИ И СОПОСТАВЛЕНИЯ ЗАЯВОК НА УЧАСТИЕ В КОНКУРСЕ </dc:title>
</cp:coreProperties>
</file>