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65 от «21» января 2011 г. </w:t>
      </w:r>
      <w:r>
        <w:rPr>
          <w:b/>
          <w:bCs/>
        </w:rPr>
        <w:t>о проведении запроса котировок на право заключения муниципального контракта на оказание охранных услу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permgp</w:t>
        </w:r>
        <w:r>
          <w:rPr>
            <w:rStyle w:val="InternetLink"/>
            <w:rFonts w:cs="Times New Roman"/>
            <w:sz w:val="20"/>
            <w:szCs w:val="20"/>
          </w:rPr>
          <w:t>2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lpu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Крутикова Светлана Сергеевна (к. 710Б), часы приема с 8 часов 30 минут до 17 часов 00 минут (обед с 11 часов 30 минут до 12 часов 00 минут)  по местному времен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,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закупку охранных услуг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Подробная информация о </w:t>
      </w:r>
      <w:r>
        <w:rPr>
          <w:b/>
          <w:sz w:val="20"/>
          <w:szCs w:val="20"/>
        </w:rPr>
        <w:t>характеристиках услуги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оказания услуг</w:t>
      </w:r>
      <w:r>
        <w:rPr>
          <w:sz w:val="20"/>
          <w:szCs w:val="20"/>
        </w:rPr>
        <w:t>: по адресу г. Пермь, ул. Братьев Игнатовых, д.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иод оказания услуги: </w:t>
      </w:r>
      <w:r>
        <w:rPr>
          <w:bCs/>
          <w:sz w:val="20"/>
          <w:szCs w:val="20"/>
        </w:rPr>
        <w:t>с момента подписания муниципального контракта  по 31.03.2011 год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>: 121 212,00 (сто двадцать одна тысяча двести двенадцать) рублей 00 копее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оказанию услуги</w:t>
      </w:r>
      <w:r>
        <w:rPr>
          <w:sz w:val="20"/>
          <w:szCs w:val="20"/>
        </w:rPr>
        <w:t>, расходы на экипировку и обмундирование, приобретение специаль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оказанных услуг будет произведена в течение 20 банковских дней с момента представления следующих документов: акт приемки оказанных услуг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7 часов 00 минут по местному времени «27» января  2011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подписана участником размещения заказа или его представителем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В основании действий лица, подписавшего котировочную заявку, указывается: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врач                                            __________________________                               </w:t>
        <w:tab/>
        <w:t xml:space="preserve">         О.Б.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5 от 21.01.2011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779"/>
        <w:gridCol w:w="5528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характеристик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ункций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Принятие мер, обеспечивающие сохранность имущества поликлиники, в том числе автотранспорта находящегося на территории учреждения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 пропускного режима при использовании запасных выходов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видеонаблюдения и принятие незамедлительных мер по устранению выявленных правонарушений в отношении охраняемого имущества, персонала и посетителей поликлиники.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мер, обеспечивающие безопасность сотрудников  и пациентов поликлиники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в помещениях и на территории предметов, являющихся источником повышенной опасности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немедленных мер при обнаружении (получении сигнала о таковых)   посторонних предметов (бесхозных сумок, пакетов и т.п.) в целях предотвращения террористических актов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Принятие под охрану помещений поликлиники. А так же  помещений оборудованных охранной сигнализацией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троля доступа в служебные помещения  в выходные дни и нерабочее время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мер и правил пожарной безопасности и требование их выполнения от сотрудников и посетителей, умение пользоваться первичными средствами пожаротушения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инструкции по планам эвакуации людей в случае возникновения пожара, умение организовать эвакуацию  при срабатывании пожарной сигнализации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от сотрудников и посетителей соблюдения установленных правил поведения в поликлинике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ечение конфликтов, столкновений, провокационных или агрессивных действий, целенаправленного повреждения имущества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ротив несанкционированных фото-, видео-, телевизионных съемок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рилегающей территории, пресечение несанкционированных торговых точек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въезда на территорию поликлиники постороннего автотранспорта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  по предотвращению краж и терактов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ие входных дверей и запасных выходов в случае совершения  посягательств на сохранность имущества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ение посетителей травматологического пункта во время оказания помощи в вечернее и ночное время с 20.00 до 8.00 час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мер против незаконного проникновения  в здание со стороны улицы в окна первого этажа, а также со стороны подвал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исполнение инструкции по охране объект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мые Заказчиком телефонные линии используются только в служебных целях (221-63-63). Заказчик вправе отслеживать телефонные звонки с представленного номера и требовать оплаты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и количество пост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ый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 часов 00 минут текущего дня до 8 часов 00 минут следующего дн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хран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овека</w:t>
            </w:r>
          </w:p>
        </w:tc>
      </w:tr>
      <w:tr>
        <w:trPr>
          <w:trHeight w:val="22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еловеко-часов феврал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человеко-часов мар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</w:t>
            </w:r>
          </w:p>
        </w:tc>
      </w:tr>
      <w:tr>
        <w:trPr>
          <w:trHeight w:val="22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человеко-часов с 05.02.2011 по 31.03.20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невное врем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 часов 00 минут до 20 часов 00 минут текущего дн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дни, в том числе одна суббота в месяц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хран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овек</w:t>
            </w:r>
          </w:p>
        </w:tc>
      </w:tr>
      <w:tr>
        <w:trPr>
          <w:trHeight w:val="10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еловеко-часов феврал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  <w:tr>
        <w:trPr>
          <w:trHeight w:val="13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человеко-часов мар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</w:tr>
      <w:tr>
        <w:trPr>
          <w:trHeight w:val="2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сего человеко-часов с 05.02.2011 по 31.03.20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</w:tr>
      <w:tr>
        <w:trPr>
          <w:trHeight w:val="4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охран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дании Заказчик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легающей территории Заказчика (в некапитальном строении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оказываемых услу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о оказания охранных услу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участника размещения заказа, срок действия которой превышает период оказания услуг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о на хранение и использование специальных средств защиты и служебного оружия и патронов к нем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хранение и использование специальных средств защиты и служебного оружия и патронов к нему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кипировк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единого образца для всех охранников, чистая, опрятная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средства защи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4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чники, 1 пара на 1 охранн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4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а резиновая, 1 штука на 1 охранн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ж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5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стрельное оружие и патроны к нему (1 на смену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5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е распылители, аэрозольные и другие устройства, снаряженные слезоточивыми веществ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редства экипиров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6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тан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6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ар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.6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ая оперативная связь (с ГБР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специальных средств защиты и оружия и патронов к нем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остановлением Правительства РФ №587 от 14.08.1992 года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изической и иной подготовке охран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Навыки рукопашного боя, хорошая физическая подготовка.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8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о заниматься частной охранной деятельностью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ение частного охранника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8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подготов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соответствовать уровню, обеспечивающему возможность выполнять функции частного охранника, в том числе с применением специальных средств. Регулярное проведение тренингов.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8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рукопашного бо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8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работы с персональным компьютером и системами видеонаблюд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рганизации контроля работы охран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9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ый контрол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ый доклад старшего смены уполномоченному лицу участника размещения заказа по телефону не реже 1 раза через каждые два часа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9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контроль в дневное врем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не менее 2 раз в смену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9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контроль в ночное врем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раз в неделю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9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анных системы видеонаблюд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за прошедшие сутки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сечения правонарушения и нарушения общественного поряд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10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быстрого реагирования со временем прибытия не более 3 минут с момента поступления вызо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10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опка тревожной сигнализации участника размещения заказа с выводом на пульт отдела вневедомственной охраны со временем прибытия группы быстрого реагирования не более 7 мину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режима труда и отдыха, обеспечивающих нормальное выполнение своих обязанносте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lpu.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05:00Z</dcterms:created>
  <dc:creator>tevelevadb</dc:creator>
  <dc:description/>
  <cp:keywords/>
  <dc:language>en-US</dc:language>
  <cp:lastModifiedBy>URUSER_12</cp:lastModifiedBy>
  <cp:lastPrinted>2010-06-02T14:15:00Z</cp:lastPrinted>
  <dcterms:modified xsi:type="dcterms:W3CDTF">2011-01-21T05:34:00Z</dcterms:modified>
  <cp:revision>59</cp:revision>
  <dc:subject/>
  <dc:title>ЗАПРОС КОТИРОВОЧНОЙ ЦЕНЫ</dc:title>
</cp:coreProperties>
</file>