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66 (СМП) от «21» января 2011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автотранспортных услуг для медицинских целе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Крутикова Светлана Сергеевна (к. 710Б), часы приема с 8 часов 30 минут до 17 часов 00 (обед с 11 часов 30 минут до 12 часов 0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закупку автотранспортных услуг для медицинских це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момента подписания муниципального контракта по 31.03.2011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07 169,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сто семь тысяч сто шестьдесят девять) рублей, 00 коп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(или сч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7 часов 00 минут по местному времени «27» января 2011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__________________________                                        О.Б.Мелехова       (должность)          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 (СМП) от 21.01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2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3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50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10-00 до 15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50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19-00 до 23-00 часов, в выходные и праздничные дни с 10-00 до 23-00 часов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 выделенного времени для приема пищи в праздничные и выходные дн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3:00Z</dcterms:created>
  <dc:creator>tevelevadb</dc:creator>
  <dc:description/>
  <cp:keywords/>
  <dc:language>en-US</dc:language>
  <cp:lastModifiedBy>URUSER_12</cp:lastModifiedBy>
  <cp:lastPrinted>2010-12-30T11:10:00Z</cp:lastPrinted>
  <dcterms:modified xsi:type="dcterms:W3CDTF">2011-01-21T04:30:00Z</dcterms:modified>
  <cp:revision>73</cp:revision>
  <dc:subject/>
  <dc:title>ЗАПРОС КОТИРОВОЧНОЙ ЦЕНЫ</dc:title>
</cp:coreProperties>
</file>