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1» января 2011 года № 4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натрия хлорид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натрия хлорид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шестью равными партиями: первая партия – в течение 3-х календарных дней с момента подписания сторонами Муниципального контракта, вторая партия -  до 28.02.11г., третья партия – до 14.03.11г., четвёртая партия – до 28.03.11г., пятая партия – до  14.04.11г., шестая партия – до 28.04.11г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9845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2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1T05:00:00Z</dcterms:modified>
  <cp:revision>77</cp:revision>
  <dc:subject/>
  <dc:title>ЗАПРОС КОТИРОВОЧНОЙ ЦЕНЫ</dc:title>
</cp:coreProperties>
</file>