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1» января 2011 года № 5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перчаток медицинских смотровых нестерильных, латексных, неопудренных</w:t>
      </w:r>
    </w:p>
    <w:p>
      <w:pPr>
        <w:pStyle w:val="TextBody"/>
        <w:spacing w:lineRule="atLeast" w:line="10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чаток медицинских смотровых нестерильных, латексных, неопудренных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>
          <w:trHeight w:val="864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03.11 г., третья партия – до 18.04.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2 15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8» янва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1T08:09:00Z</dcterms:modified>
  <cp:revision>83</cp:revision>
  <dc:subject/>
  <dc:title>ЗАПРОС КОТИРОВОЧНОЙ ЦЕНЫ</dc:title>
</cp:coreProperties>
</file>