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  <w:softHyphen/>
        <w:softHyphen/>
        <w:softHyphen/>
        <w:softHyphen/>
        <w:softHyphen/>
        <w:t>21» января 2011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 от 2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 от 2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35"/>
        <w:gridCol w:w="250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смотровые нестерильные, латексные, неопудренны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1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удренны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урированная поверхность пальцев и ладон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ягивание в длину ,%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на разрыв, Н  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утренняя поверхность - слегка хлорированные. 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1T08:18:00Z</dcterms:modified>
  <cp:revision>123</cp:revision>
  <dc:subject/>
  <dc:title>Приложение № 1</dc:title>
</cp:coreProperties>
</file>