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  <w:softHyphen/>
        <w:softHyphen/>
        <w:softHyphen/>
        <w:softHyphen/>
        <w:softHyphen/>
        <w:t>21» января 2011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 от 2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 от 2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075"/>
        <w:gridCol w:w="3260"/>
      </w:tblGrid>
      <w:tr>
        <w:trPr>
          <w:trHeight w:val="49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 требований к товару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медицинские хирургические стерильные  MEDI-GRIP PLUS или эквивалент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усиленная,  без вали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мическая форма перчатк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поверхност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ое удлинение до старения при разрыве, 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ность на разрыв до старения, Н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рургические стерильны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дренны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ексны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6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аточный срок годности от срока, установленного производителем, начиная от момента передачи товара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6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7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медицинские хирургические стерильные MEDI-GRIP PF или эквивалент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6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усиленная,  без вали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го цв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томическая форма перчатк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шняя поверхность  микротекстурированная, хлорированная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поверхность хлорированна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ое удлинение до старения при разрыве, 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ность на разрыв, Н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ротеина согласно модифицированному методу Лоури, мкг/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ирургические стерильны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дренны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ексны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Российскому Стандарту ГОСТ Р 52239-200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6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аточный срок годности от срока, установленного производителем, начиная от момента передачи товара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6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7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ое количество, пар размер 8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руб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1-01-21T11:05:00Z</cp:lastPrinted>
  <dcterms:modified xsi:type="dcterms:W3CDTF">2011-01-21T08:46:00Z</dcterms:modified>
  <cp:revision>121</cp:revision>
  <dc:subject/>
  <dc:title>Приложение № 1</dc:title>
</cp:coreProperties>
</file>