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1» января 2011 года № 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перчаток медицинских хирургических стерильных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чаток медицинских хирургических стерильных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 г., третья партия – до 18.04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30 41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2» февраля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1T08:26:00Z</dcterms:modified>
  <cp:revision>81</cp:revision>
  <dc:subject/>
  <dc:title>ЗАПРОС КОТИРОВОЧНОЙ ЦЕНЫ</dc:title>
</cp:coreProperties>
</file>