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16А/1/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оказание автотранспортных услуг автомобилем с изотермическим фургоном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                     </w:t>
      </w:r>
      <w:r>
        <w:rPr>
          <w:b/>
        </w:rPr>
        <w:t>для  МУЗ «Городская детская поликлиника №3»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января 2011 года</w:t>
        <w:br/>
        <w:t>13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оказание автотранспортных услуг автомобилем с изотермическим фургоном для МУЗ «Городская детская поликлиника №3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192" w:before="0" w:after="0"/>
              <w:contextualSpacing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/>
              <w:t xml:space="preserve">Д.А. Мохов   </w:t>
            </w:r>
          </w:p>
        </w:tc>
      </w:tr>
      <w:tr>
        <w:trPr>
          <w:trHeight w:val="13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192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19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/>
              <w:t xml:space="preserve">Ответственный секретарь комиссии: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192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192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Наговицын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0-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автотранспортных услуг автомобилем с изотермическим фургоном для МУЗ «Городская детская поликлиника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19575,60 рублей (Семьсот девятнадцать тысяч пятьсот семьдесят пять рублей 6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4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лабанов Юрий Валерьеви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Грифон»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г. Пермь, ул. Сибирская, д. 9, офис 625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адостев Константин Сергееви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цев Василий Леонидови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адостев Константин 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1701"/>
        <w:gridCol w:w="2410"/>
        <w:gridCol w:w="1843"/>
        <w:gridCol w:w="992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видуальный предприниматель Балабанов Юрий Валерье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3 ч.1 ст.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.4.1.7. ч.4.1 раздел 4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едоставление документа, подверждающего внесение денежных средств в качестве обеспечения заявки на участие в аукционе №51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4  ч.1 ст.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.4.1.6., п.4.3.3. раздел 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а не соответствует требованиям документации об аукционе: в  «Сведениях о качестве, безопасности, технических характеристиках услуг, порядке и условиях предоставления услуг»  в п.1.8.,п.2.6. не указаны конкретные значения характеристик предлагаемых услу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иф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4 ч.1 ст.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.4.1.6., п.4.3.3. раздел 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а не соответствует требованиям документации об аукционе: в  «Сведениях о качестве, безопасности, технических характеристиках услуг, порядке и условиях предоставления услуг»  в п.2.6. не указаны конкретные значения характеристик предлагаемых услу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видуальный предприниматель Старцев Василий Леонид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4 ч.1 ст.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.4.1.6., п.4.3.3. раздел 4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а не соответствует требованиям документации об аукционе: в  «Сведениях о качестве, безопасности, технических характеристиках услуг, порядке и условиях предоставления услуг»  в п.2.6. не указаны конкретные значения характеристик  предлагаемых услу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не состоявшимся в соответствии с ч. 5 ст. 36 Федерального закона  от 21.07.2005г. 94-ФЗ «О размещении заказов на поставки товаров, выполнение работ, оказание услуг для го</w:t>
      </w:r>
      <w:r>
        <w:rPr/>
        <w:t>сударственных и муниципальных нужд» в связи с допуском к участию в открытом аукционе и признанием участником открытого аукциона, только одного участника размещения заказа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Председатель комиссии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А. Мох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А. Пермяк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ump15</dc:creator>
  <dc:description/>
  <cp:keywords/>
  <dc:language>en-US</dc:language>
  <cp:lastModifiedBy>Опер2</cp:lastModifiedBy>
  <cp:lastPrinted>2011-01-21T15:17:00Z</cp:lastPrinted>
  <dcterms:modified xsi:type="dcterms:W3CDTF">2011-01-21T10:19:00Z</dcterms:modified>
  <cp:revision>29</cp:revision>
  <dc:subject/>
  <dc:title>ПРОТОКОЛ № 01/03-07</dc:title>
</cp:coreProperties>
</file>