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4 января 2011года  №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6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057"/>
        <w:gridCol w:w="414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ксициллин + Клавулановая к-та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0мг + 200мг №5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порошок для приготовления раствор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внутривенного введения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Амоксиклав</w:t>
            </w:r>
            <w:r>
              <w:rPr>
                <w:sz w:val="22"/>
                <w:szCs w:val="22"/>
                <w:vertAlign w:val="superscript"/>
              </w:rPr>
              <w:t>®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вивалентом препарату Амоксиклав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ошок для приготовления раствор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внутривенного вве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ошок для приготовления раствора для внутривенного введения 1000мг + 200мг во флаконе, по 5 флаконов вместе с инструкцией по применению  в картонной пачке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тазидим 1,0 в/в в/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 по 1,0г порошка для инъекций, упакованный в картонную пачку вместе с инструкцией по 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енем 1г №1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офилизат для приготовления раствор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для внутривенного введения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торговое название Меронем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вивалентом препарату Меронем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г №10 лиофилизат для приготовл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раствора для внутривенного вве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Лиофилизированный порошок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приготовления раствор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для внутривенного введения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клянный флакон объёмом 30мл, с резиновой пробкой, алюминиевым обжимным кольцом и пластмассовой крышечкой, по 10 флаконов в коробку картонную вместе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540" w:right="-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.о. главного врача МУЗ «ГДКБ №1»                                                          И.Ф. Туранска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МТС</cp:lastModifiedBy>
  <cp:lastPrinted>2010-02-10T18:12:00Z</cp:lastPrinted>
  <dcterms:modified xsi:type="dcterms:W3CDTF">2011-01-21T06:21:00Z</dcterms:modified>
  <cp:revision>41</cp:revision>
  <dc:subject/>
  <dc:title>Приложение № 2</dc:title>
</cp:coreProperties>
</file>