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4 января 2011 года №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 000 (Сто дес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31 январ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 Туранская</w:t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1-01-21T06:09:00Z</dcterms:modified>
  <cp:revision>47</cp:revision>
  <dc:subject/>
  <dc:title/>
</cp:coreProperties>
</file>