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3697"/>
        <w:gridCol w:w="4320"/>
        <w:gridCol w:w="720"/>
        <w:gridCol w:w="900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ратропия бромид + фенотерол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дробромид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 (торговое название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парату Беродуал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раствор дл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галяций 20мл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твор для ингаляций, по 20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теклянный флакон янтарного цвета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упоренный пробкой - капельнице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завинчивающейся крышкой;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лакон с инструкцией по применению в 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тонную пач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>
          <w:trHeight w:val="847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зафунгин аэрозоль для местног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я дозированный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орговое название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Биопарокс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аэрозоль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ый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эрозоль для местного применени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ый, по 20мл раствор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400 ингаляционных доз) в аэрозо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юминиевый баллончик с клапан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ующего действия, снабжен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насадками –  распылителями: для носа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желтая) и рта (белая)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охранительным колпачком; один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 с насадками и колпачком,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струкция по применению, а такж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утляр для портативной переноски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лончика в картонную пачку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десонид 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зированная (торговое названи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ульмикорт</w:t>
            </w:r>
            <w:r>
              <w:rPr>
                <w:sz w:val="22"/>
                <w:szCs w:val="22"/>
                <w:vertAlign w:val="superscript"/>
              </w:rPr>
              <w:t xml:space="preserve">® </w:t>
            </w:r>
            <w:r>
              <w:rPr>
                <w:sz w:val="22"/>
                <w:szCs w:val="22"/>
              </w:rPr>
              <w:t xml:space="preserve">или эквивалент)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>препарату Пульмикорт</w:t>
            </w:r>
            <w:r>
              <w:rPr>
                <w:sz w:val="22"/>
                <w:szCs w:val="22"/>
                <w:vertAlign w:val="superscript"/>
              </w:rPr>
              <w:t>®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 2мл №2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зированная, не располагаем)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спензия для ингаляций дозированная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,25мг/мл, по 2мл препарата в контейнер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полиэтилена низкой плотности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 контейнеров соединены в 1 лист, лис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5 контейнеров упакован в конверт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 ламинированной фольги, 4 конверта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артонную пачку с инструкцией по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ению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</w:t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И.Ф. Туранская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10-02-10T18:12:00Z</cp:lastPrinted>
  <dcterms:modified xsi:type="dcterms:W3CDTF">2011-01-21T06:55:00Z</dcterms:modified>
  <cp:revision>43</cp:revision>
  <dc:subject/>
  <dc:title>Приложение № 2</dc:title>
</cp:coreProperties>
</file>