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24 января 2011 года №5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на закупку лекарственных средств 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ичатова Любовь Василь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есто доставки товара – г. Пермь, ул. Лебедева,44, аптека. 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05 000 (Сто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31 января 2011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7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.о. главного врача МУЗ «ГДКБ №1»                                                          И.Ф. Туранская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 ТМ</cp:lastModifiedBy>
  <cp:lastPrinted>2009-08-17T18:04:00Z</cp:lastPrinted>
  <dcterms:modified xsi:type="dcterms:W3CDTF">2011-01-20T10:05:00Z</dcterms:modified>
  <cp:revision>46</cp:revision>
  <dc:subject/>
  <dc:title/>
</cp:coreProperties>
</file>