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января 2011года 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gA</w:t>
            </w:r>
            <w:r>
              <w:rPr>
                <w:sz w:val="22"/>
                <w:szCs w:val="22"/>
              </w:rPr>
              <w:t>) 5% по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ентаглоби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Пентаглоб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5% по 1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в ампулах из бесцветного стекла по 10м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ампуле в картонной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НеоЦитотект 10% по 1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5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1-21T07:07:00Z</dcterms:modified>
  <cp:revision>4</cp:revision>
  <dc:subject/>
  <dc:title>Приложение № 2</dc:title>
</cp:coreProperties>
</file>