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1-11 от 24.01.2011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>МУЗ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б объеме оказываемых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ОМС, средства от предпринимательской и иной приносящей доход деятельност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940,00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о месте оказания услуг,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ставки товаров,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оказания услуг: с 11.02.2011 г. по 28.02.2011 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включает в себя расходы на уплату таможенных пошлин, налогов, сборов и других обязательных платежей, транспортные расходы, страхование, на подготовку сопроводительной документации, прочие, связанные с исполнением контракта в полном объеме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дел закуп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4» января 2011_г. по «28» января 2011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до 28 января  2011 года до 15:30 часов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местного времени (дата окончания принятия котировочных заявок). Котировочные  заявки, поданные после 15:30 часов местного времени 28 января 2011 года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Заказчик оплачивает оказанные Исполнителем услуги ежемесячно путем перечисления денежных средств на расчетный счет Исполнителя в течение  20 банковских дней с даты получения: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чета-фактуры Исполнителя с описанием услуг, указанием цены единицы, общей суммы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акта оказанных услу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Пермский край, г. Пермь, ул. Грачева,12</w:t>
            </w:r>
          </w:p>
        </w:tc>
      </w:tr>
      <w:tr>
        <w:trPr>
          <w:trHeight w:val="296" w:hRule="atLeast"/>
        </w:trPr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илина Татьяна Владимировна</w:t>
            </w:r>
          </w:p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6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ysa</cp:lastModifiedBy>
  <cp:lastPrinted>2010-12-14T13:18:00Z</cp:lastPrinted>
  <dcterms:modified xsi:type="dcterms:W3CDTF">2011-01-24T03:35:00Z</dcterms:modified>
  <cp:revision>61</cp:revision>
  <dc:subject/>
  <dc:title>Котировка</dc:title>
</cp:coreProperties>
</file>