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1К/4/2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 на право заключить муниципальный контракт на выполнение комплекса работ, услуг и поставок по обеспечению лечебным питанием пациентов, находящихся на стационарном лечении в МУЗ «Городская клиническая больница №2 имени доктора Федора Христофоровича Граля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24» 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10 час.30 мин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22"/>
          <w:szCs w:val="22"/>
        </w:rPr>
        <w:t xml:space="preserve">Повестка дня: заседание конкурсной (аукционной) комиссии по видам товаров, работ, услуг №4 по рассмотрению заявок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 w:val="22"/>
          <w:szCs w:val="22"/>
        </w:rPr>
        <w:t xml:space="preserve">для Муниципального учреждения здравоохранения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Грязнов Владимир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9 214 212,00</w:t>
      </w:r>
      <w:r>
        <w:rPr>
          <w:sz w:val="22"/>
          <w:szCs w:val="22"/>
        </w:rPr>
        <w:t xml:space="preserve"> рублей (Девять миллионов двести четырнадцать тысяч двести двенадцать рублей 00 коп.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 детского офтальмологического отделения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860 000,00</w:t>
      </w:r>
      <w:r>
        <w:rPr>
          <w:sz w:val="22"/>
          <w:szCs w:val="22"/>
        </w:rPr>
        <w:t xml:space="preserve"> рублей (Восемьсот шестьдесят тысяч рублей 00 коп.)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02"/>
        <w:gridCol w:w="4169"/>
        <w:gridCol w:w="4682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 2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Стабильно Вкусное Питание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Ленина, д.3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1, </w:t>
            </w:r>
            <w:r>
              <w:rPr>
                <w:sz w:val="22"/>
                <w:szCs w:val="22"/>
                <w:lang w:val="en-US" w:eastAsia="ar-SA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14077,г. Пермь, ул.А.Гайдара,7а, кв.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Допустить к участию в открытом конкурсе по лоту №1 и признать участником конкурса следующего участника размещения заказа, 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тказать в допуске к участию в открытом конкурсе по лоту №1 следующему участнику размещения заказа, подавшему заявку на участие в конкурсе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01"/>
        <w:gridCol w:w="1260"/>
        <w:gridCol w:w="2700"/>
        <w:gridCol w:w="1620"/>
        <w:gridCol w:w="108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ложения конкурсной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бильно Вкусное Пита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90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.3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.4, ч.1, </w:t>
            </w:r>
          </w:p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ставлен документ подтверждающий внесение денежных средств по обеспечению заявки на участие в конкурсе – платежное поручение (или к</w:t>
            </w:r>
            <w:r>
              <w:rPr>
                <w:sz w:val="18"/>
                <w:szCs w:val="18"/>
              </w:rPr>
              <w:t>опия)                   (в составе заявки представлен документ подтверждающий внесение денежных средств по обеспечению муниципального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конкурс по лоту №1 несостоявшимся в соответствии с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и признании участнико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открытом конкурсе по лоту №2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   Отказать в допуске к участию в открытом конкурсе по лоту №2 следующему участнику размещения заказа, подавшему заявку на участие в конкурс</w:t>
      </w:r>
      <w:r>
        <w:rPr/>
        <w:t>е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01"/>
        <w:gridCol w:w="1260"/>
        <w:gridCol w:w="2700"/>
        <w:gridCol w:w="1620"/>
        <w:gridCol w:w="108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ложения конкурсной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бильно Вкусное Пита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.2, ч.1, </w:t>
            </w:r>
          </w:p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ставлен документ – предложение о качестве услуг, цене контракта и иные предложения об условиях исполнения муниципального контракта</w:t>
            </w:r>
            <w:r>
              <w:rPr>
                <w:sz w:val="18"/>
                <w:szCs w:val="18"/>
              </w:rPr>
              <w:t xml:space="preserve"> (представлено  </w:t>
            </w:r>
            <w:r>
              <w:rPr>
                <w:bCs/>
                <w:sz w:val="18"/>
                <w:szCs w:val="18"/>
              </w:rPr>
              <w:t>предложение на лот №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4, ч.1, </w:t>
            </w:r>
          </w:p>
          <w:p>
            <w:pPr>
              <w:pStyle w:val="Normal"/>
              <w:ind w:right="-106" w:hanging="126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ставлен документ подтверждающий внесение денежных средств по обеспечению заявки на участие в конкурсе – платежное поручение (или к</w:t>
            </w:r>
            <w:r>
              <w:rPr>
                <w:sz w:val="18"/>
                <w:szCs w:val="18"/>
              </w:rPr>
              <w:t>опия)                   (в составе заявки представлен документ подтверждающий внесение денежных средств по обеспечению муниципального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лкина И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конкурс по лоту №1 несостоявшимся в соответствии с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и признании участнико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  <w:r>
              <w:rPr>
                <w:bCs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ump15</dc:creator>
  <dc:description/>
  <cp:keywords/>
  <dc:language>en-US</dc:language>
  <cp:lastModifiedBy>Опер5</cp:lastModifiedBy>
  <cp:lastPrinted>2011-01-24T11:40:00Z</cp:lastPrinted>
  <dcterms:modified xsi:type="dcterms:W3CDTF">2011-01-24T06:48:00Z</dcterms:modified>
  <cp:revision>53</cp:revision>
  <dc:subject/>
  <dc:title>ПРОТОКОЛ № 01/03-07</dc:title>
</cp:coreProperties>
</file>