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ge">
                  <wp:posOffset>231140</wp:posOffset>
                </wp:positionV>
                <wp:extent cx="6299835" cy="182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2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>ПЛАНИРОВАНИЯ И РАЗВИТИЯ ТЕРРИТОРИИ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Сибирская,15, г. Пермь, 614000. тел. (342)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212-62-84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факс (342) 212-6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8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  <w:t>dpir@permregion.r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КПО 24070330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ОГРН 1035900076343, ИНН 59022928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4.05pt;mso-wrap-distance-left:9.05pt;mso-wrap-distance-right:9.05pt;mso-wrap-distance-top:0pt;mso-wrap-distance-bottom:0pt;margin-top:18.2pt;mso-position-vertical-relative:page;margin-left:7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 xml:space="preserve">ДЕПАРТАМЕНТ 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>ПЛАНИРОВАНИЯ И РАЗВИТИЯ ТЕРРИТОРИИ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Сибирская,15, г. Пермь, 614000. тел. (342)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212-62-84</w:t>
                      </w:r>
                      <w:r>
                        <w:rPr>
                          <w:color w:val="000000"/>
                          <w:sz w:val="22"/>
                        </w:rPr>
                        <w:t>, факс (342) 212-6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8-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lang w:val="en-US"/>
                          </w:rPr>
                          <w:t>dpir@permregion.ru</w:t>
                        </w:r>
                      </w:hyperlink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КПО 24070330</w:t>
                      </w:r>
                      <w:r>
                        <w:rPr>
                          <w:color w:val="000000"/>
                          <w:sz w:val="22"/>
                        </w:rPr>
                        <w:t>, ОГРН 1035900076343, ИНН 59022928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4224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2pt;width:496.05pt;height:22.4pt" coordorigin="-4,224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224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312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312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312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312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left="6372" w:hanging="0"/>
        <w:jc w:val="right"/>
        <w:rPr/>
      </w:pPr>
      <w:r>
        <w:rPr>
          <w:sz w:val="24"/>
          <w:szCs w:val="24"/>
        </w:rPr>
        <w:t>И.о.начальника департамента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ланирования и развития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рритории города Перми             </w:t>
      </w:r>
    </w:p>
    <w:p>
      <w:pPr>
        <w:pStyle w:val="Normal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_____________С.Г.Окулов                                                                                                             </w:t>
      </w:r>
    </w:p>
    <w:p>
      <w:pPr>
        <w:pStyle w:val="Normal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 «____»___________2010г.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ИЗВЕЩЕНИЕ от «24» января  2011 года № 1 ЗК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Приобретение расходных материалов - картриджей для репрографического оборудов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прос котировок размещается среди  субъектов мало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для Департамента планирования и развития территории города Перми</w:t>
      </w:r>
    </w:p>
    <w:p>
      <w:pPr>
        <w:pStyle w:val="TextBody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tbl>
      <w:tblPr>
        <w:tblW w:w="99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37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dpir@permregion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ая почта: 9529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@mail.ru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 212-55-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поставляемых товаров,  наименование, характеристики и объем выполняемых работ, (оказываемых услуг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ные материалы – картриджи для репрографического оборудования согласно приложению № 2 «Спецификация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риджи должны быть новыми, невосстановленными, иметь заявленный производителем ресурс тонера, иметь сертификаты соответствия 9001 и 1400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ибирская,15, каб. № 109 ( 1 этаж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(пять) рабочих дней с момента подписания муниципального контракта сторона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Стоимость товара </w:t>
            </w:r>
            <w:r>
              <w:rPr>
                <w:sz w:val="22"/>
                <w:szCs w:val="22"/>
              </w:rPr>
              <w:t xml:space="preserve"> включает в себя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сборы, иные обязательства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сходов, страхования и прочих расходов, связанных с доставкой и разгрузкой Товара в </w:t>
            </w:r>
            <w:r>
              <w:rPr>
                <w:color w:val="000000"/>
                <w:spacing w:val="-4"/>
                <w:sz w:val="22"/>
                <w:szCs w:val="22"/>
              </w:rPr>
              <w:t>конечном пункте назначения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98 27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, каб. № 1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09 часов 00 минут до 17 часов 00 минут (время местное) в рабочие дни понедельник-пятница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03» февраля  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смотрения и оценки  котировочных заявок котировочной комисси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04» февраля 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яется на бланке участника размещения заказа (при наличии), подается в письменной форме  в соответствии с Приложением 1 к настоящему извещению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 8 день 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 (выполнения работ, оказания услуг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 путем перечисления денежных средств на расчетный счет Поставщика  в течение 15 банковских дней с даты подписания Заказчиком Акта приемки-передачи Това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производит оплату после химического анализа состава тонера в картриджах на предмет оригинальности в лабораториях представительства вендоров и получения актов подтверждения оригинальности тонера в представленных на экспертизу картриджах, и на основании  подписанного Заказчиком Акта приемки-передачи  Товара. </w:t>
            </w:r>
          </w:p>
        </w:tc>
      </w:tr>
      <w:tr>
        <w:trPr>
          <w:trHeight w:val="413" w:hRule="atLeast"/>
        </w:trPr>
        <w:tc>
          <w:tcPr>
            <w:tcW w:w="467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13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456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180" w:hRule="atLeast"/>
        </w:trPr>
        <w:tc>
          <w:tcPr>
            <w:tcW w:w="467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Форма котировочной заявки</w:t>
            </w:r>
          </w:p>
        </w:tc>
      </w:tr>
      <w:tr>
        <w:trPr>
          <w:trHeight w:val="179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Спецификация</w:t>
            </w:r>
          </w:p>
        </w:tc>
      </w:tr>
      <w:tr>
        <w:trPr>
          <w:trHeight w:val="179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 Проект муниципального контракта  </w:t>
            </w:r>
          </w:p>
        </w:tc>
      </w:tr>
      <w:tr>
        <w:trPr>
          <w:trHeight w:val="917" w:hRule="atLeast"/>
        </w:trPr>
        <w:tc>
          <w:tcPr>
            <w:tcW w:w="99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">
    <w:name w:val=" Знак Знак2"/>
    <w:basedOn w:val="Style10"/>
    <w:qFormat/>
    <w:rPr>
      <w:sz w:val="24"/>
      <w:lang w:val="ru-RU" w:bidi="ar-SA"/>
    </w:rPr>
  </w:style>
  <w:style w:type="character" w:styleId="12">
    <w:name w:val=" Знак Знак12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pir@permregion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dpir@permregion.ru" TargetMode="External"/><Relationship Id="rId6" Type="http://schemas.openxmlformats.org/officeDocument/2006/relationships/hyperlink" Target="mailto:dpir@permregion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33:00Z</dcterms:created>
  <dc:creator>karpachevskaya</dc:creator>
  <dc:description/>
  <cp:keywords/>
  <dc:language>en-US</dc:language>
  <cp:lastModifiedBy>karpachevskaya</cp:lastModifiedBy>
  <cp:lastPrinted>2011-01-20T14:04:00Z</cp:lastPrinted>
  <dcterms:modified xsi:type="dcterms:W3CDTF">2011-01-21T11:18:00Z</dcterms:modified>
  <cp:revision>56</cp:revision>
  <dc:subject/>
  <dc:title> </dc:title>
</cp:coreProperties>
</file>