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января  2011 года  № 1 ЗК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ДПиРТ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С.Г.Окулов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 2011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расходных материалов – картриджей для репрографическ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48"/>
        <w:gridCol w:w="725"/>
        <w:gridCol w:w="1272"/>
        <w:gridCol w:w="1132"/>
      </w:tblGrid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артридж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за шт., руб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, руб.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ридж для HP LaserJet 10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Q2612A, ресурс - 2000 изображений при 5% заполнении или эквивалент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риджи для HP DesignJet 5500: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hp 81  C4990A, с чёрными чернилами HP 81 на основе красителя: печатающая головка и картридж ёмкостью 680 мл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7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7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HP 81 C4991A с голубыми чернилами на основе красителя: печатающая головка и картридж ёмкостью 680 мл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HP 81 C4992A с пурпурными чернилами на основе красителя: печатающая головка и картридж ёмкостью 680 мл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HP 81 C4993A с жёлтыми чернилами на основе красителя: печатающая головка и картридж ёмкостью 680 мл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HP 81 C4995A со светло-пурпурными чернилами на основе красителя: печатающая головка и картридж ёмкостью 680 мл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HP 81 C4994A со светло-голубыми чернилами на основе красителя: печатающая головка и картридж ёмкостью 680 мл или эквивален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риджи для HP Color LaserJet 5550dn: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HP C9730A, черный, ресурс - 13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4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2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HP C9731A, голубой, ресурс - 12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HPC9732A, желтый, ресурс - 12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тридж HP C9733A, пурпурный, ресурс - 12000 изображений при 5% заполнении или эквивалент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риджи для Xerox WC7228/7328: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Xerox XX006R01176 Cyan Toner, ресурс - 16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40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Xerox XX006R01178 Yellow Toner, ресурс - 16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4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Xerox XX006R01175 Black Toner, ресурс - 26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 2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Xerox XX006R01177 Magenta Toner, ресурс - 16000 изображений при 5% заполнении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4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1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Xerox 008R12903 Сборник отходов тонера, ресурс - 30000 изображений при 5% заполнении   или эквивалент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600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14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ридж Xerox  013R00624 Drum Cartridge - ресурс - 42000 страниц (при 5% заполнении страницы) формата А4 в ч/ б и 26000 страниц  (при 5% заполнении страницы) формата А4 в цветном режиме или эквивалент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00</w:t>
            </w:r>
          </w:p>
        </w:tc>
        <w:tc>
          <w:tcPr>
            <w:tcW w:w="113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 200</w:t>
            </w:r>
          </w:p>
        </w:tc>
      </w:tr>
      <w:tr>
        <w:trPr>
          <w:trHeight w:val="2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8 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  <w:tab/>
        <w:tab/>
        <w:tab/>
        <w:tab/>
        <w:tab/>
        <w:tab/>
        <w:tab/>
        <w:tab/>
        <w:t xml:space="preserve"> В.А.Кубышкин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13:00Z</dcterms:created>
  <dc:creator>Кубышкин</dc:creator>
  <dc:description/>
  <cp:keywords/>
  <dc:language>en-US</dc:language>
  <cp:lastModifiedBy>karpachevskaya</cp:lastModifiedBy>
  <dcterms:modified xsi:type="dcterms:W3CDTF">2011-01-24T05:13:00Z</dcterms:modified>
  <cp:revision>2</cp:revision>
  <dc:subject/>
  <dc:title>«Утверждаю»</dc:title>
</cp:coreProperties>
</file>