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96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оказание услуг по проведению клинических и биохимических лабораторных исследований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Муниципального учреждения здравоохранения «Медико-санитарная часть № 6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           « 24 » января 2011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</w:t>
      </w:r>
      <w:r>
        <w:rPr>
          <w:bCs/>
          <w:sz w:val="22"/>
          <w:szCs w:val="22"/>
          <w:lang w:val="en-US"/>
        </w:rPr>
        <w:t>1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lang w:val="en-US"/>
        </w:rPr>
        <w:t>0</w:t>
      </w:r>
      <w:r>
        <w:rPr>
          <w:bCs/>
          <w:sz w:val="22"/>
          <w:szCs w:val="22"/>
        </w:rPr>
        <w:t>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 xml:space="preserve">по рассмотрению заявок на участие в конкурсе на право заключить муниципальный контракт н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>оказание услуг по проведению клинических и биохимических лабораторных исследований для МУЗ МСЧ № 6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Кириллов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.Е. Новиков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 Палкина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«Медико-санитарная часть № 6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врач – Юрий Иванович Павлец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26, г. Пермь, ул. Лобачевского, 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284-34-64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«17» января 2011 г. (Протокол вскрытия конвертов с заявками на участие в открытом конкурсе № 96К/4/1 от «17» января 2011г.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единственную заявку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4945"/>
        <w:gridCol w:w="4186"/>
      </w:tblGrid>
      <w:tr>
        <w:trPr>
          <w:tblHeader w:val="true"/>
          <w:trHeight w:val="52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нкурсной заявке, руб.</w:t>
            </w:r>
          </w:p>
        </w:tc>
      </w:tr>
      <w:tr>
        <w:trPr>
          <w:trHeight w:val="270" w:hRule="atLeast"/>
          <w:cantSplit w:val="true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Медицинский центр «Философия красоты и здоровь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Ким, 64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053 915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Медицинский центр «Философия красоты и здоровья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              «ЗА»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jc w:val="both"/>
              <w:rPr/>
            </w:pPr>
            <w:r>
              <w:rPr>
                <w:i/>
                <w:sz w:val="22"/>
                <w:szCs w:val="22"/>
              </w:rPr>
              <w:t>Новикова Т.Е.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алкина</w:t>
              <w:tab/>
              <w:t>И.В.      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             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И. Кириллов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.Е. Новиков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.В. Палкин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.Ю. Трефилов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24:00Z</dcterms:created>
  <dc:creator>ump15</dc:creator>
  <dc:description/>
  <cp:keywords/>
  <dc:language>en-US</dc:language>
  <cp:lastModifiedBy>Опер2</cp:lastModifiedBy>
  <cp:lastPrinted>2011-01-24T12:31:00Z</cp:lastPrinted>
  <dcterms:modified xsi:type="dcterms:W3CDTF">2011-01-24T07:35:00Z</dcterms:modified>
  <cp:revision>12</cp:revision>
  <dc:subject/>
  <dc:title>ПРОТОКОЛ № 01/03-07</dc:title>
</cp:coreProperties>
</file>