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Директор МУ </w:t>
      </w:r>
    </w:p>
    <w:p>
      <w:pPr>
        <w:pStyle w:val="Normal"/>
        <w:jc w:val="right"/>
        <w:rPr/>
      </w:pPr>
      <w:r>
        <w:rPr/>
        <w:t>«Содержание объектов</w:t>
      </w:r>
    </w:p>
    <w:p>
      <w:pPr>
        <w:pStyle w:val="Normal"/>
        <w:jc w:val="right"/>
        <w:rPr/>
      </w:pPr>
      <w:r>
        <w:rPr/>
        <w:t xml:space="preserve">инженерной инфраструктуры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 К.В. Нецветае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»______________2011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ъяснение положений документации по проведению открытого аукциона на выполнение работ по техническому обслуживанию сетей канализации г. Перми</w:t>
      </w:r>
    </w:p>
    <w:p>
      <w:pPr>
        <w:pStyle w:val="Normal"/>
        <w:jc w:val="center"/>
        <w:rPr/>
      </w:pPr>
      <w:r>
        <w:rPr>
          <w:b/>
        </w:rPr>
        <w:t>Извещение №527А от 28 декабр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 «Содержание объектов инженерной инфраструктур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У «Содержание объектов инженерной инфраструктуры» дает разъяснения положений документации об аукционе по проведению открытого аукциона на выполнение работ по техническому обслуживанию сетей канализации г. Перми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320"/>
        <w:gridCol w:w="442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ложения документации об аукционе, требующие разъяснения:</w:t>
            </w:r>
          </w:p>
          <w:p>
            <w:pPr>
              <w:pStyle w:val="Normal"/>
              <w:jc w:val="both"/>
              <w:rPr/>
            </w:pPr>
            <w:r>
              <w:rPr/>
              <w:t>Просим разъяснить, как необходимо правильно заполнить форму Приложение №1 к сведениям о качестве работ «Перечень и состав работ по содержанию сетей канализации г. Перми по лоту 2: возможно ли написать перечень всех адресов в одной строке и работы к ним, либо необходимо расписывать работы по каждому адресу в отдельности?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ация об аукционе содержит требования о заполнении приложения №1 к сведениям о качестве работ по форме приложенной к документации об аукционе. Заказчик предусматривает выполнение работ по техническому обслуживанию сетей канализации г. Перми по всем объектам в соответствии с перечнем сетей канализации (приложение №1 к техническому заданию по лоту №2).</w:t>
            </w:r>
          </w:p>
          <w:p>
            <w:pPr>
              <w:pStyle w:val="Normal"/>
              <w:jc w:val="both"/>
              <w:rPr/>
            </w:pPr>
            <w:r>
              <w:rPr/>
              <w:t>Участник размещения заказа должен указать, что работы по содержанию сетей канализации будут выполнены по всем объектам, указанным в перечне (приложение №1 к техническому заданию по лоту №2),  периодичность проведения работ  (приложение №2 к техническому заданию по лоту №2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3 Знак Знак Знак Знак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6:12:00Z</dcterms:created>
  <dc:creator>Batueva</dc:creator>
  <dc:description/>
  <cp:keywords/>
  <dc:language>en-US</dc:language>
  <cp:lastModifiedBy>User</cp:lastModifiedBy>
  <cp:lastPrinted>2011-01-13T18:02:00Z</cp:lastPrinted>
  <dcterms:modified xsi:type="dcterms:W3CDTF">2011-01-24T04:39:00Z</dcterms:modified>
  <cp:revision>7</cp:revision>
  <dc:subject/>
  <dc:title>УТВЕРЖДАЮ</dc:title>
</cp:coreProperties>
</file>