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1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а для энтерального питания 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z w:val="22"/>
          <w:szCs w:val="22"/>
        </w:rPr>
        <w:t xml:space="preserve">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января 2011 года</w:t>
        <w:tab/>
        <w:tab/>
        <w:tab/>
        <w:tab/>
        <w:t xml:space="preserve">        </w:t>
        <w:tab/>
        <w:tab/>
        <w:tab/>
        <w:tab/>
        <w:tab/>
        <w:t xml:space="preserve">  </w:t>
        <w:tab/>
        <w:t>09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М.Н.Викторова - заместитель директора по муниципальному заказу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.Р. Коновалов -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.И. Белова – врач диетолог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высококалорийного сбалансированного зондового питания, жидкого, готового к употреблению для реанимационных и хирургических больных  для  МУЗ «Медсанчасть №9 им.М.А.Тверье» (извещение №0356300056711000001 от 14.01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4.01.11; №01 от 14.01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4.01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217 0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сококалорийное сбалансированное зондовое питание, жидкое, готовое к употреблению для реанимационных и хирургических больных для  МУЗ «Медсанчасть №9 им.М.А.Тверье» в количестве 700 флаконов. Поставляемый продукт для энтерального питания должен отвечать требованиям, указанным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Поставка равными партиями: первая поставка 350л - в течение 3-х рабочих дней со дня заключения муниципального контракта; вторая поставка – 350л в срок с 01 по 03 марта 2011г., включительно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Евросервис», 117105, г.Москва, Нагорный проезд, 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74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», 614048, г.Пермь, ул.Орджоникидзе, 15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/>
            </w:pPr>
            <w:r>
              <w:rPr>
                <w:sz w:val="22"/>
                <w:szCs w:val="22"/>
              </w:rPr>
              <w:t>216 4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ГРАНТ», 614048, г.Пермь, ул.Орджоникидзе, 152, с ценой котировочной заявки   216 447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Евросервис», 117105, г.Москва, Нагорный проезд, 6,  с ценой котировочной заявки   216 741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 Викт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 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3"/>
    <w:qFormat/>
    <w:rPr/>
  </w:style>
  <w:style w:type="character" w:styleId="11">
    <w:name w:val=" Знак Знак1"/>
    <w:basedOn w:val="Style13"/>
    <w:qFormat/>
    <w:rPr>
      <w:b/>
      <w:smallCaps/>
      <w:sz w:val="32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3:13:00Z</dcterms:created>
  <dc:creator>Институт госзакупок РАГС</dc:creator>
  <dc:description/>
  <cp:keywords/>
  <dc:language>en-US</dc:language>
  <cp:lastModifiedBy>Пользователь</cp:lastModifiedBy>
  <cp:lastPrinted>2010-10-14T08:46:00Z</cp:lastPrinted>
  <dcterms:modified xsi:type="dcterms:W3CDTF">2011-01-22T14:12:00Z</dcterms:modified>
  <cp:revision>5</cp:revision>
  <dc:subject/>
  <dc:title>ПРОТОКОЛ ОЦЕНКИ И СОПОСТАВЛЕНИЯ ЗАЯВОК НА УЧАСТИЕ В КОНКУРСЕ </dc:title>
</cp:coreProperties>
</file>