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С 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2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по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2011 года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ДОУ «Детский сад № 390» г.Перми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82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600"/>
        <w:gridCol w:w="720"/>
        <w:gridCol w:w="2340"/>
        <w:gridCol w:w="953"/>
        <w:gridCol w:w="1080"/>
        <w:gridCol w:w="1080"/>
        <w:gridCol w:w="1080"/>
        <w:gridCol w:w="1316"/>
        <w:gridCol w:w="3367"/>
      </w:tblGrid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услов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за</w:t>
            </w:r>
          </w:p>
          <w:p>
            <w:pPr>
              <w:pStyle w:val="Normal"/>
              <w:rPr/>
            </w:pPr>
            <w:r>
              <w:rPr/>
              <w:t>един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jc w:val="center"/>
              <w:rPr/>
            </w:pPr>
            <w:r>
              <w:rPr/>
              <w:t>Периодичность доставки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по фасовке</w:t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ы, бобовые, макаронные издел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овсяная (геркулес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034-75;ГОСТ 21149-9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1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 шлифованн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01-6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30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550-7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1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022-9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ячменная (перлов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76-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ячменная (ячнев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2-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  в/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92-9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 пшеничная в/с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9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5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/эт мешок </w:t>
            </w:r>
          </w:p>
          <w:p>
            <w:pPr>
              <w:pStyle w:val="Normal"/>
              <w:jc w:val="center"/>
              <w:rPr/>
            </w:pPr>
            <w:r>
              <w:rPr/>
              <w:t>25-5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ао ( 10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 108-7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1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 сухой фрукт.-ягодн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 по 5-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й напиток , злаковый (суррогатны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198-001-50386039-99; ТУ 9198-005-13510518-0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5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73-90;1938-9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100-2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574-2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5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жжи  прессованны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483-90;ГОСТ 171-8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совка по 1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сус столовый 9% (бут.0,5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01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а пищевая (уп.50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56-7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95-8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итерские издел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4031-6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5 – 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48" w:hanging="0"/>
              <w:rPr/>
            </w:pPr>
            <w:r>
              <w:rPr/>
              <w:t>Конфеты (шоколадные типа «Ассорти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570-9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е («Сахарное» весово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5-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е сухое (креке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4033-96;ГОСТ 24901-8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кондитерские пряничные (пряни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810-9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5-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проду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ы мясные «Говядина тушеная» ( до 525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284-8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бопроду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ы рыбные натуральные с добавлением масла ( до 25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452-97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13865-2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и консервированны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ты консервированные (стеклобанка 3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231-9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урцы консервированные (стеклобанка 3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0144-7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ый горошек консервированный (до 0,40 кг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842-9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идло фруктово-ягодное (60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6229-88; </w:t>
            </w:r>
          </w:p>
          <w:p>
            <w:pPr>
              <w:pStyle w:val="Normal"/>
              <w:jc w:val="center"/>
              <w:rPr/>
            </w:pPr>
            <w:r>
              <w:rPr/>
              <w:t>ГОСТ –Р 51934-20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подсолнечное рафинированное (бут. До 1 лит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1129-93; </w:t>
            </w:r>
          </w:p>
          <w:p>
            <w:pPr>
              <w:pStyle w:val="Normal"/>
              <w:jc w:val="center"/>
              <w:rPr/>
            </w:pPr>
            <w:r>
              <w:rPr/>
              <w:t>ГОСТ Р 52465-200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гущенное (до 400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ра овощная 480 гр (ш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926-20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ты томатные консервированные (томатная паста 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343-8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 фруктовые восстановле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теклобанка 3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6-2003;</w:t>
            </w:r>
          </w:p>
          <w:p>
            <w:pPr>
              <w:pStyle w:val="Normal"/>
              <w:jc w:val="center"/>
              <w:rPr/>
            </w:pPr>
            <w:r>
              <w:rPr/>
              <w:t>ТУ 61 РФ 01-178-2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 фруктовые ,тетрапак 1 л , Любимый сад, Доль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163-001-56232828-20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316,2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ведующий МДОУ                              О.А.Савостина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31:00Z</dcterms:created>
  <dc:creator>1</dc:creator>
  <dc:description/>
  <cp:keywords/>
  <dc:language>en-US</dc:language>
  <cp:lastModifiedBy>User</cp:lastModifiedBy>
  <cp:lastPrinted>2010-11-02T11:24:00Z</cp:lastPrinted>
  <dcterms:modified xsi:type="dcterms:W3CDTF">2011-01-24T06:40:00Z</dcterms:modified>
  <cp:revision>10</cp:revision>
  <dc:subject/>
  <dc:title/>
</cp:coreProperties>
</file>