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января 2011 года  №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 от 24.0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7 от 24.0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*к котировочной заявке необходимо приложить Сведения о функциональных и качественных характеристиках предлагаемого товара  с указанием предлагаемого товара, его характеристик, потребительских свойств и цены товар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Котировочной заявк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380"/>
        <w:gridCol w:w="3880"/>
      </w:tblGrid>
      <w:tr>
        <w:trPr>
          <w:trHeight w:val="157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товара, функциональные характеристики, потребительские свойства и качественные характеристики товара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к функциональным характеристикам, потребительским свойствам и качественным характеристикам товара</w:t>
            </w:r>
          </w:p>
        </w:tc>
      </w:tr>
      <w:tr>
        <w:trPr>
          <w:trHeight w:val="315" w:hRule="atLeast"/>
        </w:trPr>
        <w:tc>
          <w:tcPr>
            <w:tcW w:w="9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ройство для инфузионного однократного применения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е наименование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происхождения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ое удостоверение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18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упаковка блистер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ла в пробку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ая трубка с точным регулятором скорости течения жидкости (роликовый зажим) по трубке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112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ельная камера со встроенным дисковидным инфузионным фильтром внутри колбы 10 мм для исключения попадания через иглу кусочков стекла или других материалов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ла для пунктирования вены импортного производства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иглы, мм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гибкой трубки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расфасованы в коробки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Российскому ГОСТу 25046-81, 25047-87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ам серии ГОСТ Р ИСО 10993-99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6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ый срок годности с момента изготовления товара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уемое количество, шт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 за ед., руб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руб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(подпись)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1-24T05:00:00Z</dcterms:modified>
  <cp:revision>99</cp:revision>
  <dc:subject/>
  <dc:title>Приложение № 1</dc:title>
</cp:coreProperties>
</file>