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4» января 2011 года № 7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устройств для инфузионного однократного примен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устройств для инфузионного однократного применения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осуществляется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5.03.11г., третья партия – до25.04.11г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256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3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1T09:48:00Z</dcterms:modified>
  <cp:revision>77</cp:revision>
  <dc:subject/>
  <dc:title>ЗАПРОС КОТИРОВОЧНОЙ ЦЕНЫ</dc:title>
</cp:coreProperties>
</file>