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517 А/2/1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  <w:color w:val="000000"/>
        </w:rPr>
        <w:t xml:space="preserve">на право заключить                       муниципальный контракт </w:t>
      </w:r>
      <w:r>
        <w:rPr>
          <w:b/>
        </w:rPr>
        <w:t xml:space="preserve">на выполнение работ по содержанию сада им.Миндовского  на территории Индустриального района города Перми </w:t>
      </w:r>
    </w:p>
    <w:p>
      <w:pPr>
        <w:pStyle w:val="Normal"/>
        <w:ind w:left="7797" w:hanging="7797"/>
        <w:jc w:val="both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ind w:left="7797" w:hanging="7797"/>
        <w:jc w:val="both"/>
        <w:rPr>
          <w:bCs/>
        </w:rPr>
      </w:pPr>
      <w:r>
        <w:rPr>
          <w:b/>
        </w:rPr>
        <w:t xml:space="preserve">                            </w:t>
      </w:r>
      <w:r>
        <w:rPr>
          <w:b/>
        </w:rPr>
        <w:t>для МБУ «Благоустройство Индустриального района»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25» январ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</w:t>
      </w:r>
      <w:r>
        <w:rPr>
          <w:bCs/>
        </w:rPr>
        <w:t>11 часов 00 минут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</w:t>
      </w:r>
      <w:r>
        <w:rPr>
          <w:color w:val="000000"/>
        </w:rPr>
        <w:t xml:space="preserve">на право заключить муниципальный контракт </w:t>
      </w:r>
      <w:r>
        <w:rPr/>
        <w:t xml:space="preserve">на выполнение работ по содержанию сада им. Миндовского на территории </w:t>
      </w:r>
      <w:r>
        <w:rPr>
          <w:b/>
        </w:rPr>
        <w:t xml:space="preserve">  </w:t>
      </w:r>
      <w:r>
        <w:rPr/>
        <w:t>Индустриального района г.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Председатель комиссии                                               Кириллова Ольга Иванов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авина Надежда Юрьевн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овикова Татьяна Его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 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>
          <w:color w:val="000000"/>
        </w:rPr>
        <w:t xml:space="preserve">Право заключить муниципальный контракт </w:t>
      </w:r>
      <w:r>
        <w:rPr/>
        <w:t>на выполнение работ по  содержанию сада имени Миндовского на территории</w:t>
      </w:r>
      <w:r>
        <w:rPr>
          <w:b/>
        </w:rPr>
        <w:t xml:space="preserve">  </w:t>
      </w:r>
      <w:r>
        <w:rPr/>
        <w:t>Индустриального района г.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</w:t>
      </w:r>
    </w:p>
    <w:p>
      <w:pPr>
        <w:pStyle w:val="Normal"/>
        <w:jc w:val="both"/>
        <w:rPr/>
      </w:pPr>
      <w:r>
        <w:rPr/>
        <w:t>2</w:t>
      </w:r>
      <w:r>
        <w:rPr>
          <w:bCs/>
          <w:color w:val="000000"/>
        </w:rPr>
        <w:t> 300 846,22 (Два  миллиона триста  тысяч  восемьсот сорок шесть) руб. 22 коп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4962"/>
      </w:tblGrid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4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Строй Сити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14, г.Пермь, ул. Пролетарская,103а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СПЕЦСТРОЙ-БАТ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65, г.Пермь, ул. Энергетиков,50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УралДорСтрой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22, г.Пермь,ул.Рязанская,80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Элит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39, г.Пермь,ул.Краснова,1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МонтажТрансСтрой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64,г.Пермь,ул.Усольская,15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Оригинал-Интерьер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64,г.Пермь,ул.Усольская,15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Абраамян Левон  Ерванд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Электротехник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990,г.Пермь,ул.Решетниковский спуск,5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Основа-Плюс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39,г.Пермь,ул.Революции, д.30-22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Кама-РД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00,г.Пермь,ул.Луначарского,70/72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МФ «Спарго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58,г.Пермь,ул.9 Января,16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ЭСККАС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68,г.Пермь,ул.Луначарского,97А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Кузовников Игорь Владими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Вектор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14,г.Пермь,ул.1905 года,35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Спутник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51,г.Пермь,ул.Уинская,13-127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Авангард-Строй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00,г.Пермь,ул.Орджоникидзе,57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КамСтройИнвест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77,г.Пермь,ул.Пушкарская,138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Дортехсервис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46,г.Пермь,ул.Водопроводная 3-я,дом 5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Радуг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68,г.Пермь,ул.Плеханова,2А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Крылова Елена Владими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Строительная компания «Крылья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25,г.Пермь,ул.Коломенская,61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«ИПК Астрон-Комфорт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00,г.Пермь,ул.Большевистская,55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«ПромДорСтрой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36,г.Пермь,ул.Беляева,19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«Старт-СТМ (СтройТехМонтаж)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30,г.Пермь,ул.Янаульская,9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«Реверс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87,г.Пермь,ул.Малкова,17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«Технология-М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95,г.Пермь,ул.Семченко,9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Радостев Константин Серге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«Систем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36,г.Пермь,ул.Мира,59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«Стройальянс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0006,г.Киров,ул.Стахановская,29, корп.1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Ремонтно-строительная фирма «Зеленстрой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39,г.Пермь,ул.Краснова, дом.1,офис 119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«СК «Эксперт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58,г.Пермь,ул.Фоминская,42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«Уральский  регион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97,г.Пермь,ул.Чехова,д.4,оф.4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«ОптимаСтройКомплект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00,г.Пермь,ул.Газеты Звезда, д.5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«ТехДорГрупп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00,г.Пермь,ул.Орджоникидзе,57 оф.312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К «Констант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600,г.Пермь,ул.Окулова,80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«Профжилстрой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34,г.Пермь,ул.Г.Панфилова,17б-70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«Ретар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112,г.Пермь,ул.Васнецова,12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«Пермская дорожно-строительная компания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88,г.Пермь,ул.Космонавта Леонова,д.49 кв.76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«Пермь-Благоустройство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00,г.Пермь,ул.Козьмы Минина,1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954"/>
        <w:gridCol w:w="2268"/>
        <w:gridCol w:w="1559"/>
      </w:tblGrid>
      <w:tr>
        <w:trPr>
          <w:trHeight w:val="1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5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«Строй Си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авина Н.Ю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СПЕЦСТРОЙ-БА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авина Н.Ю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УралДор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>«Эли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МонтажТранс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Оригинал-Интерье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Абраамян Левон  Ерван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Электротехн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>«Основа-Плю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  </w:t>
            </w:r>
            <w:r>
              <w:rPr/>
              <w:t>«Кама-Р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>МФ «Спар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ЭСККА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Кузовников Игорь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«Векто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Спутни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Авангард-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КамСтройИнвес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Дортехсерви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«Радуг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Крылова Еле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Строительная компания «Крыль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«ИПК Астрон-Комфор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«ПромДор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«Ревер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«Технология-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«Систе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«Стройальян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Ремонтно-строительная фирма «Зелен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«СК «Экспер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«Уральский  реги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«ОптимаСтройКомплек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«ТехДорГрупп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К «Констан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«Профжил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«Рета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«Пермская дорожно-строительная комп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«Пермь-Благоустройс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.</w:t>
      </w:r>
      <w:r>
        <w:rPr/>
        <w:t>Отказать в допуске к участию в открытом аукционе следующим участникам размещения заказа, подавшим заявку на участие в аукционе: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276"/>
        <w:gridCol w:w="1418"/>
        <w:gridCol w:w="2693"/>
        <w:gridCol w:w="1705"/>
        <w:gridCol w:w="563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арт-СТМ (СтройТехМонтаж)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7 разде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в платежном поручении не  указан реквизит получателя (лицевой счет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Радостев К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заявке содержатся недостоверные сведения об участнике размещения заказа ( паспортные данные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033"/>
      </w:tblGrid>
      <w:tr>
        <w:trPr>
          <w:trHeight w:val="582" w:hRule="atLeast"/>
        </w:trPr>
        <w:tc>
          <w:tcPr>
            <w:tcW w:w="49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 </w:t>
            </w:r>
            <w:r>
              <w:rPr>
                <w:sz w:val="23"/>
                <w:szCs w:val="23"/>
              </w:rPr>
              <w:t xml:space="preserve">          </w:t>
            </w:r>
            <w:r>
              <w:rPr/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ind w:left="-284" w:firstLine="284"/>
              <w:rPr/>
            </w:pPr>
            <w:r>
              <w:rPr/>
              <w:t xml:space="preserve">                                  </w:t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 </w:t>
            </w:r>
            <w:r>
              <w:rPr>
                <w:sz w:val="23"/>
                <w:szCs w:val="23"/>
              </w:rPr>
              <w:t xml:space="preserve">            Савина Н.Ю.  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</w:t>
            </w:r>
            <w:r>
              <w:rPr>
                <w:sz w:val="23"/>
                <w:szCs w:val="23"/>
              </w:rPr>
              <w:t xml:space="preserve"> 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 xml:space="preserve">          </w:t>
            </w:r>
            <w:r>
              <w:rPr/>
              <w:t>Новикова Т.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 </w:t>
            </w:r>
            <w:r>
              <w:rPr>
                <w:sz w:val="23"/>
                <w:szCs w:val="23"/>
              </w:rPr>
              <w:t xml:space="preserve">           </w:t>
            </w:r>
            <w:r>
              <w:rPr/>
              <w:t>Яркова С.А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2">
    <w:name w:val=" Знак Знак2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6">
    <w:name w:val=" Знак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14:00Z</dcterms:created>
  <dc:creator>ump15</dc:creator>
  <dc:description/>
  <cp:keywords/>
  <dc:language>en-US</dc:language>
  <cp:lastModifiedBy>опер5</cp:lastModifiedBy>
  <cp:lastPrinted>2011-01-25T11:52:00Z</cp:lastPrinted>
  <dcterms:modified xsi:type="dcterms:W3CDTF">2011-01-25T08:55:00Z</dcterms:modified>
  <cp:revision>243</cp:revision>
  <dc:subject/>
  <dc:title>ПРОТОКОЛ № 01/03-07</dc:title>
</cp:coreProperties>
</file>