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января 2011 год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Витремер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ый материал «Витремер» или эквивалент -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феврал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1-24T07:11:00Z</dcterms:modified>
  <cp:revision>107</cp:revision>
  <dc:subject/>
  <dc:title>Приложение № 2 </dc:title>
</cp:coreProperties>
</file>