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041"/>
        <w:gridCol w:w="1256"/>
        <w:gridCol w:w="1367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ие 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он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ар) 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19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316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</w:t>
            </w:r>
          </w:p>
        </w:tc>
      </w:tr>
      <w:tr>
        <w:trPr>
          <w:trHeight w:val="26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ниловые,</w:t>
            </w:r>
            <w:r>
              <w:rPr/>
              <w:t xml:space="preserve"> неопудренные, нестерильные, прозрачные; повышенная комфортность ношения, гипоаллергенные, термопластичные (облегание ладони при согревании до температуры тела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66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>
          <w:trHeight w:val="26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ниловые,</w:t>
            </w:r>
            <w:r>
              <w:rPr/>
              <w:t xml:space="preserve"> неопудренные, нестерильные, прозрачные; повышенная комфортность ношения, гипоаллергенные, термопластичные (облегание ладони при согревании до температуры тела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47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1-01-24T07:12:00Z</dcterms:modified>
  <cp:revision>103</cp:revision>
  <dc:subject/>
  <dc:title>Приложение № 1</dc:title>
</cp:coreProperties>
</file>