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января 2011 года  № 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12"/>
        <w:gridCol w:w="2208"/>
        <w:gridCol w:w="113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Применение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ифт гуттаперчев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RONDA)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ломбирования канал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аков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120 шту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 конусность 0,4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60 шту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 конусность 0,6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 конусность 0,4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 конусность 0,6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 конусность 0,4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 конусность 0,6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cp:lastPrinted>2010-10-19T09:35:00Z</cp:lastPrinted>
  <dcterms:modified xsi:type="dcterms:W3CDTF">2011-01-24T07:13:00Z</dcterms:modified>
  <cp:revision>105</cp:revision>
  <dc:subject/>
  <dc:title>Приложение № 1</dc:title>
</cp:coreProperties>
</file>