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5» января 2011 года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светоотверждаемого композита «Карисма» или эквивалент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ветоотверждаемого композита «Карисма» или эквивалент   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8» февраля 2011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1» февра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07-22T14:58:00Z</cp:lastPrinted>
  <dcterms:modified xsi:type="dcterms:W3CDTF">2011-01-24T08:26:00Z</dcterms:modified>
  <cp:revision>120</cp:revision>
  <dc:subject/>
  <dc:title>Приложение № 2 </dc:title>
</cp:coreProperties>
</file>