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15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абот по демонтажу, перемещению и хранению</w:t>
      </w:r>
      <w:r>
        <w:rPr>
          <w:b/>
          <w:color w:val="000000"/>
        </w:rPr>
        <w:t xml:space="preserve"> </w:t>
      </w:r>
      <w:r>
        <w:rPr>
          <w:b/>
        </w:rPr>
        <w:t>самовольно установленных объектов некапитального типа на территории Индустриального района города Перми в 2011 году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«25» января 2011 года                                                                                    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>
          <w:sz w:val="22"/>
          <w:szCs w:val="22"/>
        </w:rPr>
        <w:t xml:space="preserve"> </w:t>
      </w:r>
      <w:r>
        <w:rPr>
          <w:bCs/>
        </w:rPr>
        <w:t xml:space="preserve">на </w:t>
      </w:r>
      <w:r>
        <w:rPr/>
        <w:t xml:space="preserve">право </w:t>
      </w:r>
      <w:r>
        <w:rPr>
          <w:color w:val="000000"/>
          <w:sz w:val="22"/>
          <w:szCs w:val="22"/>
        </w:rPr>
        <w:t xml:space="preserve">заключить муниципальный контракт </w:t>
      </w:r>
      <w:r>
        <w:rPr>
          <w:sz w:val="22"/>
          <w:szCs w:val="22"/>
        </w:rPr>
        <w:t>на выполнение работ по демонтажу, перемещению и хранени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амовольно установленных объектов некапитального типа на территории Индустриального района города Перми в 2011 году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3"/>
      </w:tblGrid>
      <w:tr>
        <w:trPr>
          <w:trHeight w:val="295" w:hRule="atLeast"/>
        </w:trPr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орода 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89-73, 227-94-9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мет аукциона: «Выполнение работ по демонтажу, перемещению и хранению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амовольно установленных объектов некапитального типа на территории Индустриального района города Перми в 2011 год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 369 500,00 руб. (Один миллион триста шестьдесят девять тысяч пятьсот) рублей 00 копеек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40"/>
        <w:gridCol w:w="4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ЦСТРОЙ-БА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22, г. Пермь, ул. Кавалерийская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ул. 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Революции, 30-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 ул. 1905 год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СККА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овников Игорь Вла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утник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Уинская, 13-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 ул. Пушкарская, 1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-Стр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ик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 Пермь, ул. Максима Горького, 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 Комфор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Большевистская, 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 Пермь, ул. Пушкарская, 51-оф 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трейд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Ижевская, 19-оф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адостев Константин Серге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Мира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6, г. Киров, ул. Стахановская, 29 корп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Стр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1, г. Нижний Новгород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Суетинская, 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520, Пермский край, Уинский район, с. Уинское, ул. Космонавтов, 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 Пермь, ул. Фоминская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регио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7, г. Пермь, ул. Чехова, 4-оф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птимаСтройКомплект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Газеты Звезда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4, г. Пермь, ул. Панфилова, 17б-7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5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женерно-производственная компания Астрон Комфо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нус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-трей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стем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Эксперт-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993"/>
        <w:gridCol w:w="1401"/>
        <w:gridCol w:w="2426"/>
        <w:gridCol w:w="1701"/>
        <w:gridCol w:w="1116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адостев Константин Серге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(паспортные дан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участника размещения заказа не соответствует требованиям аукционной документации (не продекларировано соответствие участника размещения заказа требованиям, предусмотренным в пунктах 2-4 части 1 статьи 11 Федерального закона от 21.07.2005 №94-Ф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 1 ст. 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, п. 8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. Денежные средства в качестве обеспечения заявки на участие в аукционе №515А от 28 декабря 2010 г.не поступили (поступили на участие в аукционе №494А от 28 декабря 2010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.Е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Е. Новиков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Ш. Кады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0:35:00Z</dcterms:created>
  <dc:creator>KurganovaOA</dc:creator>
  <dc:description/>
  <cp:keywords/>
  <dc:language>en-US</dc:language>
  <cp:lastModifiedBy>ump22</cp:lastModifiedBy>
  <cp:lastPrinted>2011-01-25T13:51:00Z</cp:lastPrinted>
  <dcterms:modified xsi:type="dcterms:W3CDTF">2011-01-25T10:35:00Z</dcterms:modified>
  <cp:revision>2</cp:revision>
  <dc:subject/>
  <dc:title/>
</cp:coreProperties>
</file>