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 xml:space="preserve">» января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68, г.Пермь, ул.Кирова, 2308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зделий медицинск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аптека – цокольный 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0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часов 00 минут местного времени  «01» февраля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Владимир</cp:lastModifiedBy>
  <dcterms:modified xsi:type="dcterms:W3CDTF">2011-01-25T08:59:00Z</dcterms:modified>
  <cp:revision>37</cp:revision>
  <dc:subject/>
  <dc:title>ИЗВЕЩЕНИЕ от «___» __________ 200 __ года  № __</dc:title>
</cp:coreProperties>
</file>