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аз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_______________ Р.Ю.Чепкас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января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46А/1  от  25 января  201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от проведения открытого аукцион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ConsPlusNormal1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капитальному  ремонту  здания </w:t>
      </w:r>
    </w:p>
    <w:p>
      <w:pPr>
        <w:pStyle w:val="ConsPlusNormal1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адресу г.Пермь, ул.Я.Колоса, д.12</w:t>
      </w:r>
    </w:p>
    <w:p>
      <w:pPr>
        <w:pStyle w:val="ConsPlusNormal1"/>
        <w:widowControl/>
        <w:bidi w:val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У «Лицей № 1» г.Пер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firstLine="900"/>
        <w:jc w:val="both"/>
        <w:rPr/>
      </w:pPr>
      <w:r>
        <w:rPr>
          <w:sz w:val="28"/>
        </w:rPr>
        <w:t xml:space="preserve">Уполномоченный орган – Управление муниципального заказа администрации города Перми, 614000, г. Пермь, ул. Ленина, 23, тел.: 212-55-40 уведомляет всех заинтересованных лиц </w:t>
      </w:r>
      <w:r>
        <w:rPr>
          <w:sz w:val="28"/>
          <w:szCs w:val="28"/>
        </w:rPr>
        <w:t>об отказе от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открытого аукциона  на право заключить муниципальный контракт на выполнение работ по капитальному  ремонту  здания по адресу г.Пермь, ул.Я.Колоса, д.12 МОУ «Лицей № 1» г.Перми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</w:rPr>
        <w:tab/>
        <w:t xml:space="preserve">Извещение № 546А от 31.12.2010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31» декабря 2010 года и опубликовано в официальном бюллетене органов самоуправления муниципального образования город Перм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1</dc:creator>
  <dc:description/>
  <cp:keywords/>
  <dc:language>en-US</dc:language>
  <cp:lastModifiedBy>СОК</cp:lastModifiedBy>
  <cp:lastPrinted>2011-01-25T14:59:00Z</cp:lastPrinted>
  <dcterms:modified xsi:type="dcterms:W3CDTF">2011-01-25T10:13:00Z</dcterms:modified>
  <cp:revision>2</cp:revision>
  <dc:subject/>
  <dc:title>УТВЕРЖДАЮ</dc:title>
</cp:coreProperties>
</file>