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 540А/3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АУКЦИОН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выполнение работ по содержанию и ремонту объек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оснабжения г. Пер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b/>
          <w:b/>
        </w:rPr>
      </w:pPr>
      <w:r>
        <w:rPr>
          <w:b/>
        </w:rPr>
        <w:t>Внести изменения в извещение о проведении открытого аукциона от 31.12.2010 № 540А, изложив следующие пункты в новой редакции:</w:t>
      </w:r>
    </w:p>
    <w:tbl>
      <w:tblPr>
        <w:tblW w:w="11057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655"/>
      </w:tblGrid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14 феврал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февраля 2011 года – до 10.00 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 14 февраля 2011 года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февраля 2011 года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0 (время местное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>
          <w:b/>
        </w:rPr>
        <w:t xml:space="preserve">Внести изменения в документацию об аукционе, </w:t>
      </w:r>
      <w:r>
        <w:rPr/>
        <w:t>изложив следующие пункты в новой редакции: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Срок внесения денежных средств в качестве обеспечения заявки на участие в аукционе» раздел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несения денежных средств в качестве обеспечения заявки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b/>
                <w:b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14 февраля 2011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 xml:space="preserve"> дополнить пунктом 9 следующего содержания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0542"/>
      </w:tblGrid>
      <w:tr>
        <w:trPr/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5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аукциона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, выданного саморегулируемой организацией, о допуске к видам работ, которые оказывают влияние на безопасность объектов капитального строительств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3. Земляные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Разработка грунта методом гидромеханизации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3.7. Работы по водопонижению, организации поверхностного стока и водоотв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6. Устройство бетонных и железобетонных монолитных конструкций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Устройство монолитных бетонных и железобетонных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. Монтаж сборных бетонных и железобетонных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Монтаж фундаментов и конструкций подземной части зданий и сооруж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  <w:u w:val="single"/>
              </w:rPr>
              <w:t>20. Устройство наружных электрических сетей и линий связи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20.2. Устройство сетей электроснабжения напряжением до 35 кВ включительно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20.5. Монтаж и демонтаж опор для воздушных линий электропередачи напряжением до 35 кВ включительно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20.8. Монтаж и демонтаж проводов и грозозащитных тросов воздушных линий электропередачи напряжением до 35 кВ включительно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20.10. Монтаж и демонтаж трансформаторных подстанций и линейного электрооборудования напряжением до 35 кВ включитель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. Пусконаладочные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4. Пусконаладочные работы силовых и измерительных трансформато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. Пусконаладочные работы устройств релейной защи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. Пусконаладочные работы систем напряжения и оперативного то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. Устройство автомобильных дорог и аэродром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 Работы по устройству земляного полотна для автомобильных дорог, перронов аэропортов, взлетно-посадочных полос, рулежных дорож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. Устройство оснований автомобильных доро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. Устройства покрытий автомобильных дорог, в том числе укрепляемых вяжущими материал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. Устройство дренажных, водосборных, водопропускных, водосбросных устройст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одачи заявок на участие в аукционе» раздела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/>
        <w:t>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февраля 2011 года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Пункт «Срок отзыва</w:t>
      </w:r>
      <w:r>
        <w:rPr>
          <w:sz w:val="22"/>
          <w:szCs w:val="22"/>
        </w:rPr>
        <w:t xml:space="preserve"> заявок на участие в аукционе» раздела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14 февраля 2011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редоставления разъяснений» раздела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февраля 2011 года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 xml:space="preserve">Разделы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>
          <w:trHeight w:val="211" w:hRule="atLeast"/>
        </w:trPr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февраля 2011 года 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0 (время местное) </w:t>
            </w:r>
          </w:p>
        </w:tc>
      </w:tr>
      <w:tr>
        <w:trPr/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6208" w:leader="none"/>
              </w:tabs>
              <w:ind w:left="0" w:hanging="0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Проведение аукцион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Кирова,82, зал заседаний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7 февраля 2011 года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4.00 (местное время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Открытый аукцион проводится в соответствии со статьей 37 Федерального закона от 21.07.2005  № 94-ФЗ и Правилами проведения открытого аукциона (</w:t>
            </w:r>
            <w:r>
              <w:rPr>
                <w:color w:val="3366FF"/>
                <w:sz w:val="22"/>
                <w:szCs w:val="22"/>
              </w:rPr>
              <w:t>Приложение № 6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5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10:00Z</dcterms:created>
  <dc:creator>СОК</dc:creator>
  <dc:description/>
  <cp:keywords/>
  <dc:language>en-US</dc:language>
  <cp:lastModifiedBy>Кириллова Ольга Ивановна</cp:lastModifiedBy>
  <cp:lastPrinted>2011-01-18T15:19:00Z</cp:lastPrinted>
  <dcterms:modified xsi:type="dcterms:W3CDTF">2011-01-25T07:16:00Z</dcterms:modified>
  <cp:revision>3</cp:revision>
  <dc:subject/>
  <dc:title/>
</cp:coreProperties>
</file>