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2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гипсовых би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января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>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.Р.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Поставка бинтов гипсовых медицинских  для  МУЗ «Медсанчасть №9 им.М.А.Тверье» (извещение №0356300056711000002 от 17.01.11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17.01.11; №02 от 17.01.11 размещено на сайте г. Перми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17.01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240 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Бинты гипсовые медицинские для  МУЗ «Медсанчасть №9 им.М.А.Тверье»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Указаны в Техническом задании – Приложение №1 к Извещению 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 614064, г.Пермь, ул.Чкалова, д.9Е, 3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Россия, 614090, г.Пермь, ул.Лодыгина, 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7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, 614064, г.Пермь, ул.Чкалова, 7, офис №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3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, 614500, г.Пермь, ул.Ш.Космонавтов, 320 Б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рагутин», 603070, г.Нижний Новгород, ул.С.Есенина, д.28, кв.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Маркет», 614000, г.Пермь, ул.Орджоникидзе, 8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пект», 194044, г.Санкт-Петербург, ул.Гельсингфорсская, 4/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9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7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046"/>
        <w:gridCol w:w="5171"/>
      </w:tblGrid>
      <w:tr>
        <w:trPr>
          <w:trHeight w:val="779" w:hRule="atLeast"/>
        </w:trPr>
        <w:tc>
          <w:tcPr>
            <w:tcW w:w="5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149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ЗАО «Компания Киль-Прикамье», 614064, г.Пермь, ул.Чкалова, д.9Е, 321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 Федерального закона от 21.07.2005г. №94 -ФЗ –  Характеристики предлагаемых к поставке бинтов: п.12 (время образования устойчивой формы),  п.9 (время смачивания)  не соответстуют Техническому заданию (Приложение 1 к Извещению о проведении запроса котировок).</w:t>
            </w:r>
          </w:p>
        </w:tc>
      </w:tr>
      <w:tr>
        <w:trPr>
          <w:trHeight w:val="1109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АО «Пермфармация», Россия, 614090, г.Пермь, ул.Лодыгина, 57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– Характеристики предлагаемых к поставке бинтов: п.12 (время образования устойчивой формы), п.9 (время смачивания) не соответстуют Техническому заданию (Приложение 1 к Извещению о проведении запроса котировок)</w:t>
            </w:r>
          </w:p>
        </w:tc>
      </w:tr>
      <w:tr>
        <w:trPr>
          <w:trHeight w:val="854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ЗАО «М-Центр», 614500, г.Пермь, ул.Ш.Космонавтов, 320 Б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– в котировочной заявке не указаны технические характеристики, потребительские свойства товара</w:t>
            </w:r>
          </w:p>
        </w:tc>
      </w:tr>
      <w:tr>
        <w:trPr>
          <w:trHeight w:val="875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МедМаркет», 614000, г.Пермь, ул.Орджоникидзе, 87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в котировочной заявке не указаны наименование, технические характеристики, потребительские свойства товара</w:t>
            </w:r>
          </w:p>
        </w:tc>
      </w:tr>
      <w:tr>
        <w:trPr>
          <w:trHeight w:val="88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Аспект», 194044, г.Санкт-Петербург, ул.Гельсингфорсская, 4/1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в котировочной заявке не указаны технические характеристики, потребительские свойства товара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ОО «Мед-трейд», 614064, г. Пермь, ул. Чкалова, д.7, офис №17с ценой котировочной заявки 211 320,0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Драгутин», 603070, г.Нижний Новгород, ул.С.Есенина, д.28, кв.10, с ценой котировочной заявки 212 7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36:00Z</dcterms:created>
  <dc:creator>Институт госзакупок РАГС</dc:creator>
  <dc:description/>
  <cp:keywords/>
  <dc:language>en-US</dc:language>
  <cp:lastModifiedBy>Маркетолог 3</cp:lastModifiedBy>
  <cp:lastPrinted>2011-01-24T18:46:00Z</cp:lastPrinted>
  <dcterms:modified xsi:type="dcterms:W3CDTF">2011-01-25T05:15:00Z</dcterms:modified>
  <cp:revision>7</cp:revision>
  <dc:subject/>
  <dc:title>ПРОТОКОЛ ОЦЕНКИ И СОПОСТАВЛЕНИЯ ЗАЯВОК НА УЧАСТИЕ В КОНКУРСЕ </dc:title>
</cp:coreProperties>
</file>