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z w:val="22"/>
          <w:szCs w:val="22"/>
        </w:rPr>
        <w:t xml:space="preserve">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января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 xml:space="preserve">  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- заведующая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лекарственного средства Натрия хлорид  для  МУЗ «Медсанчасть №9 им.М.А.Тверье» (извещение №0356300056711000003 от 15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5.01.11; №03 от 17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7.01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249 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Натрия хлорид» для  МУЗ «Медсанчасть №9 им.М.А.Тверье» в количестве 10000 флаконов. Характеристики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Поставка равными партиями: первая поставка 5000фл. - в течение 3-х рабочих дней со дня заключения муниципального контракта; вторая поставка – 5000фл. в срок с 01 по 03 марта 2011г.,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, 614990, г. Пермь, ул. Шоссе Космонавтов, д.111, корп.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 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Пермь, ул.Ленина, 84-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Медиас», 614000, г.Пермь, ул.Ленина, 84-11, с ценой котировочной заявки   232 0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АО «Пермфармация», 614090, г. Пермь, ул. Лодыгина, д. 57,  с ценой котировочной заявки   232 1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49:00Z</dcterms:created>
  <dc:creator>Институт госзакупок РАГС</dc:creator>
  <dc:description/>
  <cp:keywords/>
  <dc:language>en-US</dc:language>
  <cp:lastModifiedBy>Маркетолог 3</cp:lastModifiedBy>
  <cp:lastPrinted>2010-10-14T08:46:00Z</cp:lastPrinted>
  <dcterms:modified xsi:type="dcterms:W3CDTF">2011-01-25T05:20:00Z</dcterms:modified>
  <cp:revision>6</cp:revision>
  <dc:subject/>
  <dc:title>ПРОТОКОЛ ОЦЕНКИ И СОПОСТАВЛЕНИЯ ЗАЯВОК НА УЧАСТИЕ В КОНКУРСЕ </dc:title>
</cp:coreProperties>
</file>