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4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«Меропенем»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рговое наименование «Меронем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 xml:space="preserve">  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- зав.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лекарственноого средства «Меропенем», торговое наименование «Меронем» или эквивалент (извещение №0356300056711000004 от 15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5.01.11; №04 от 17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7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178 5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Меропенем», торговое наименование «Меронем» или эквивалент для  МУЗ «Медсанчасть №9 им.М.А.Тверье» в количестве 10 упаковок по 10 флаконов. Характеристики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поставок товаров (выполнения работ, оказания услуг): Первая партия 5 уп.  - в течение 3 рабочих дней со дня заключения муниципального контракта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ая партия 5 уп. - в срок с 01 по 03 марта 2011 года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9 (дев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ЗАО «Фирма ЕВРОСЕРВИС», 117105, г.Москва, Нагорный проезд, 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81 7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Главфарм», 115280, г.Москва, ул.Ленинская Слобода, д.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21 89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ЗАО «Рифарм», 105118, г.Москва, ул.Буракова, 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73 41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АО «Пермфармация», 614090, г. Пермь, ул. Лодыгина, д. 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71 4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ЗАО фирма «Центр Внедрения «Протек», 614078, Пермский край, г.Пермь, ул.Ш.Космонавтов, 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71 18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ГРАНТ», 614068, г.Пермь, ул.Орджоникидзе, 1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54 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Рифарм 59», 614990, г. Пермь, ул. Шоссе Космонавтов, д.111, корп.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05 0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Медиас», 614000, г.Пермь, ул.Ленина, 84-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4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ООО «АБОЛмед», 127055, г.Москва, ул.Лесная, д.59, стр.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169 8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95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171"/>
      </w:tblGrid>
      <w:tr>
        <w:trPr>
          <w:trHeight w:val="779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149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ЗАО «Фирма ЕВРОСЕРВИС», 117105, г.Москва, Нагорный проезд, 6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1109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Главфарм», 115280, г.Москва, ул.Ленинская Слобода, д.32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ЗАО «Рифарм», 105118, г.Москва, ул.Буракова, 27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ЗАО фирма «Центр Внедрения «Протек», 614078, Пермский край, г.Пермь, ул.Ш.Космонавтов, 111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наименование, технические характеристики, потребительские свойства товара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ГРАНТ», 614068, г.Пермь, ул.Орджоникидзе, 152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Рифарм 59», 614990, г. Пермь, ул. Шоссе Космонавтов, д.111, корп.10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–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АБОЛмед», 127055, г.Москва, ул.Лесная, д.59, стр.3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иас», 614000, г.Пермь, ул.Ленина, 84-11, с ценой котировочной заявки 149 000,00 рубл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614090, г. Пермь, ул. Лодыгина, д. 57, с ценой котировочной заявки 171 49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53:00Z</dcterms:created>
  <dc:creator>Институт госзакупок РАГС</dc:creator>
  <dc:description/>
  <cp:keywords/>
  <dc:language>en-US</dc:language>
  <cp:lastModifiedBy>Пользователь</cp:lastModifiedBy>
  <cp:lastPrinted>2010-10-14T08:46:00Z</cp:lastPrinted>
  <dcterms:modified xsi:type="dcterms:W3CDTF">2011-01-24T17:14:00Z</dcterms:modified>
  <cp:revision>4</cp:revision>
  <dc:subject/>
  <dc:title>ПРОТОКОЛ ОЦЕНКИ И СОПОСТАВЛЕНИЯ ЗАЯВОК НА УЧАСТИЕ В КОНКУРСЕ </dc:title>
</cp:coreProperties>
</file>