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5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лекарственных средств  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sz w:val="22"/>
          <w:szCs w:val="22"/>
        </w:rPr>
        <w:t xml:space="preserve">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5» января 2011 года</w:t>
        <w:tab/>
        <w:tab/>
        <w:tab/>
        <w:tab/>
        <w:t xml:space="preserve">        </w:t>
        <w:tab/>
        <w:tab/>
        <w:tab/>
        <w:tab/>
        <w:tab/>
        <w:t xml:space="preserve">  </w:t>
        <w:tab/>
        <w:t xml:space="preserve">   09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2. Заместитель председателя комиссии: Л.Л.Микова – начальник отдела закупок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Члены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.Р.Коновалов – заместитель главного врача по медицинской части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Н.Е.Верхозина – заведующая аптекой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1.4. Секретарь: Т.Г.Брюхан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 Наименование предмета запроса котировок: Поставка лекарственного  средства «Ампициллин/Сульбактам», торговое наименование «Амписид» для  МУЗ «Медсанчасть №9 им.М.А.Тверье» (извещение №0356300056711000005 от 15.01.11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zakupki.gov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15.01.11; №05 от 17.01.11 размещено на сайте г. Перми 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17.01.11).</w:t>
      </w:r>
    </w:p>
    <w:p>
      <w:pPr>
        <w:pStyle w:val="Normal"/>
        <w:jc w:val="both"/>
        <w:rPr/>
      </w:pPr>
      <w:r>
        <w:rPr>
          <w:sz w:val="22"/>
          <w:szCs w:val="22"/>
        </w:rPr>
        <w:t>3. Максимальная цена муниципального контракта 82 500,00 рублей.</w:t>
      </w:r>
    </w:p>
    <w:p>
      <w:pPr>
        <w:pStyle w:val="Normal"/>
        <w:jc w:val="both"/>
        <w:rPr/>
      </w:pPr>
      <w:r>
        <w:rPr>
          <w:sz w:val="22"/>
          <w:szCs w:val="22"/>
        </w:rPr>
        <w:t>4. Источник финансирования заказа: Средства ОМС.</w:t>
      </w:r>
    </w:p>
    <w:p>
      <w:pPr>
        <w:pStyle w:val="Normal"/>
        <w:jc w:val="both"/>
        <w:rPr/>
      </w:pPr>
      <w:r>
        <w:rPr>
          <w:sz w:val="22"/>
          <w:szCs w:val="22"/>
        </w:rPr>
        <w:t>5. 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лекарственного  средства «Ампициллин/Сульбактам», торговое наименование «Амписид» для  МУЗ «Медсанчасть №9 им.М.А.Тверье» в количестве 500 упаковок.  Поставляемые лекарственные средства должны отвечать требованиям, указанным в Техническом задании (Приложение 1) к Извещению о проведении запроса котировок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д.2, аптек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 xml:space="preserve">): Поставка равными партиями: первая партия 250упак. - в течение 3-х рабочих дней со дня заключения муниципального контракта; вторая партия – 250упак. в срок с 01 по 03 марта 2011г., включительно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выполнения работ, оказания услуг): Заказчик оплачивает поставленный товар в течение 60 календарны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 До окончания указанного в извещении о проведении запроса котировок срока подачи котировочных заявок, поступила 6 (шесть) котировочных заявок, что зафиксировано в Журнале регистрации поступления котировочных заявок. </w:t>
      </w:r>
    </w:p>
    <w:p>
      <w:pPr>
        <w:pStyle w:val="Normal"/>
        <w:jc w:val="both"/>
        <w:rPr/>
      </w:pPr>
      <w:r>
        <w:rPr>
          <w:sz w:val="22"/>
          <w:szCs w:val="22"/>
        </w:rPr>
        <w:t>7. Участники</w:t>
      </w:r>
      <w:r>
        <w:rPr/>
        <w:t xml:space="preserve"> размещения заказа:</w:t>
      </w:r>
    </w:p>
    <w:tbl>
      <w:tblPr>
        <w:tblW w:w="10031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29"/>
        <w:gridCol w:w="1667"/>
        <w:gridCol w:w="1701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1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66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Рифарм», г. Пермь, ул. Рабоче-Крестьянская, д.6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92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фирма «Центр Внедрения «Протек», 614078, г. Пермь, ул. Шоссе Космонавтов, д.11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 48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Научно – производственная компания «Катрен», 614000, г. Пермь, ул. Шоссе Космонавтов, д.11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49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ас», 614000, г. Пермь, ул. Ленина, д.84, к.11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500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Красоткина Светлана Анатольевна, 614066, г. Пермь, ул. Мира, д.66 «б», к.5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 02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1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ифарм», 614990, г. Пермь, ул. Шоссе Космонавтов, д.111, корп. 10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 225,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9. Котировочная комиссия оценила котировочные заявки и приняла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>- признать победителем в проведении запроса котировок ЗАО «Научно – производственная компания «Катрен», 614000, г. Пермь, ул. Шоссе Космонавтов, д.111 с ценой котировочной заявки   72 490,00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Медиас», 614000, г. Пермь, ул. Ленина, д.84, к.11,  с ценой котировочной заявки   77 50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0. 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26"/>
        <w:gridCol w:w="3191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 Падруль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: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4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5:48:00Z</dcterms:created>
  <dc:creator>Институт госзакупок РАГС</dc:creator>
  <dc:description/>
  <cp:keywords/>
  <dc:language>en-US</dc:language>
  <cp:lastModifiedBy>Маркетолог 3</cp:lastModifiedBy>
  <cp:lastPrinted>2011-01-25T08:33:00Z</cp:lastPrinted>
  <dcterms:modified xsi:type="dcterms:W3CDTF">2011-01-25T05:32:00Z</dcterms:modified>
  <cp:revision>11</cp:revision>
  <dc:subject/>
  <dc:title>ПРОТОКОЛ ОЦЕНКИ И СОПОСТАВЛЕНИЯ ЗАЯВОК НА УЧАСТИЕ В КОНКУРСЕ </dc:title>
</cp:coreProperties>
</file>