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АЮ                                                             </w:t>
      </w:r>
    </w:p>
    <w:p>
      <w:pPr>
        <w:pStyle w:val="Normal"/>
        <w:spacing w:lineRule="atLeast" w:line="100" w:before="28" w:after="2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неральный директор                                              </w:t>
      </w:r>
    </w:p>
    <w:p>
      <w:pPr>
        <w:pStyle w:val="Normal"/>
        <w:spacing w:lineRule="atLeast" w:line="100" w:before="28" w:after="2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П «Пермгорэлектротранс»                                                                                           </w:t>
      </w:r>
    </w:p>
    <w:p>
      <w:pPr>
        <w:pStyle w:val="Normal"/>
        <w:spacing w:lineRule="atLeast" w:line="100" w:before="28" w:after="2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С.А. Бусовиков                                </w:t>
      </w:r>
    </w:p>
    <w:p>
      <w:pPr>
        <w:pStyle w:val="Normal"/>
        <w:spacing w:lineRule="atLeast" w:line="100" w:before="28" w:after="2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___"______________20___г.                                  </w:t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извещ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проведении открытого конкурса 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 отбору аудиторской организации для осуществления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язательного ежегодного аудита  бухгалтерской  (финансовой)  отчетности  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 унитарного  предприятия  «Пермгорэлектротранс» 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МУП «Пермгорэлектротранс»)  за 2010 год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У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ермгорэлектротранс» объявляет о проведении открытого конкурса по отбору аудиторской организации для осуществления обязательного ежегодного аудита бухгалтерской (финансовой) отчетности за 2010 год,  который будет проводиться в здании МУП «Пермгорэлектротранс» по адресу: 61406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. Пермь, ул. Уральская, 108 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б. 309 (кабинет  заместителя  генерального директора по финансово-хозяйственной  деятельности (главного  бухгалтера)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Федерального закона от 30.12.2008 г. № 307-ФЗ «Об аудиторской деятельности»,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МУП  «Пермгорэлектротранс» сообщает следующее: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Форма проведения конкурса – открытый конкурс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именование заказчика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Муниципальное унитарное  предприятие «Пермгорэлектротранс»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кращенное наименование - МУП «Пермгорэлектротранс»)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нахо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ая федерация, Пермский край, 614060, г. Пермь, ул. Уральская, 108А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e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uppg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@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мер контактного телеф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л. (342) 212-94-66, факс (342) 260-42-05. Контактное лицо: Фортова  Татьяна Александровна (зам.генерального директора по ФЭД  (главный бухгалтер)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 договор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 на проведение аудиторской проверки бухгалтерской (финансовой) отчетности МУП «Пермгорэлектротранс» за 2010 год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50 000 (Сто пятьдесят тысяч) рублей без учета НДС.</w:t>
      </w:r>
    </w:p>
    <w:p>
      <w:pPr>
        <w:pStyle w:val="ConsPlusCell"/>
        <w:widowControl/>
        <w:bidi w:val="0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Максимальный срок поставки товаров, выполнения работ, оказания услуг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— 21 календарный день.</w:t>
      </w:r>
    </w:p>
    <w:p>
      <w:pPr>
        <w:pStyle w:val="ConsPlusCell"/>
        <w:widowControl/>
        <w:bidi w:val="0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Минимальный срок поставки товаров, выполнения работ, оказания услуг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-14 календарных дней</w:t>
      </w:r>
    </w:p>
    <w:p>
      <w:pPr>
        <w:pStyle w:val="ConsPlusCell"/>
        <w:widowControl/>
        <w:bidi w:val="0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Сроки оплаты- 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lang w:eastAsia="ru-RU"/>
        </w:rPr>
        <w:t>Оплата выполненных Работ по настоящему Контракту производится по следующему графику:</w:t>
      </w:r>
    </w:p>
    <w:p>
      <w:pPr>
        <w:pStyle w:val="ConsPlusCell"/>
        <w:widowControl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>- 50% - в течение 5 (Пять) банковских дней  путем перечисления денежных средств на расчетный счет Исполнителя со дня подписания договора  на основании выставленного счета;</w:t>
      </w:r>
    </w:p>
    <w:p>
      <w:pPr>
        <w:pStyle w:val="ConsPlusCell"/>
        <w:widowControl/>
        <w:bidi w:val="0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lang w:eastAsia="ru-RU"/>
        </w:rPr>
        <w:t xml:space="preserve">- 50% - в течение 5 (Пять) банковских дней  путем перечисления денежных средств на расчетный счет Исполнителя со дня  подписания Акта о приемке результатов выполненных Работ Сторонами и предъявления счета и счета-фактуры. 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ремя и место размещения извещения о проведении открытого конкурса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31 декабря 2010 года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>-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www.gorodperm.ru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val="en-US" w:eastAsia="ru-RU"/>
        </w:rPr>
        <w:t>),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val="en-US" w:eastAsia="ru-RU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val="ru-RU" w:eastAsia="ru-RU"/>
        </w:rPr>
        <w:t>- интернет -сайт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 xml:space="preserve"> «Госзаказ Пермского края»,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>- в "Официальном бюллетене органов местного самоуправления муниципального образования город Пермь"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ru-RU"/>
        </w:rPr>
        <w:t xml:space="preserve">Конкурсная документация направляется заинтересованным участникам конкурса в течение двух дней после получения МУП «Пермгорэлектротранс» письменного заявления на получение конкурсной документации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проведения конкурс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eastAsia="ru-RU"/>
        </w:rPr>
        <w:t>21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val="ru-RU" w:eastAsia="ru-RU"/>
        </w:rPr>
        <w:t xml:space="preserve"> феврал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eastAsia="ru-RU"/>
        </w:rPr>
        <w:t xml:space="preserve">2011г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ного времени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проведения конкур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Пермь, ул. Уральская, 108 А, каб.309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, дата начала и дата окончания подачи заявок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начала приема заявок: 31 декабр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2010г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Место приема заявок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ru-RU"/>
        </w:rPr>
        <w:t>в здании МУП «Пермгорэлектротранс» по адресу: 6140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en-US" w:eastAsia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ru-RU"/>
        </w:rPr>
        <w:t>, г. Пермь, ул. Уральская, 108 А, каб. 108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окончания подачи заявок : 14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ного времени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21 феврал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eastAsia="ru-RU"/>
        </w:rPr>
        <w:t>2011г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ата и место вскрытия конвертов с заявками на участие в конкурсе: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21 феврал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eastAsia="ru-RU"/>
        </w:rPr>
        <w:t xml:space="preserve"> 2011г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14 часов по адресу: г. Пермь, ул. Уральская, 108 А, каб.309.</w:t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589" w:gutter="0" w:header="0" w:top="525" w:footer="0" w:bottom="598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StarSymbol">
    <w:altName w:val="Arial Unicode MS"/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  <w:b/>
      <w:color w:val="000000"/>
      <w:sz w:val="16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left="5664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20:00Z</dcterms:created>
  <dc:creator>nchap</dc:creator>
  <dc:description/>
  <dc:language>en-US</dc:language>
  <cp:lastModifiedBy/>
  <cp:lastPrinted>2010-03-17T10:54:00Z</cp:lastPrinted>
  <dcterms:modified xsi:type="dcterms:W3CDTF">2010-12-16T08:37:24Z</dcterms:modified>
  <cp:revision>177</cp:revision>
  <dc:subject/>
  <dc:title/>
</cp:coreProperties>
</file>