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25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25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3"/>
        <w:gridCol w:w="1602"/>
        <w:gridCol w:w="2785"/>
        <w:gridCol w:w="750"/>
        <w:gridCol w:w="1069"/>
        <w:gridCol w:w="860"/>
        <w:gridCol w:w="126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азол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азоли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для приготовления растворов для в/в и в/м инъекций по 1000 мг №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атокси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отаксим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для приготовления растворов для в/в и в/м инъекций по 1000 мг №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триаксо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триаксо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для приготовления растворов для в/в и в/м инъекций по 1000 мг №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5T03:30:00Z</dcterms:modified>
  <cp:revision>98</cp:revision>
  <dc:subject/>
  <dc:title>Приложение № 1</dc:title>
</cp:coreProperties>
</file>