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т «25» января 2011г. №01/1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959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 пастеризованное, нормализованное</w:t>
            </w:r>
          </w:p>
        </w:tc>
      </w:tr>
      <w:tr>
        <w:trPr>
          <w:trHeight w:val="255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) Массовая доля жира - 3,2%.</w:t>
            </w:r>
          </w:p>
        </w:tc>
      </w:tr>
      <w:tr>
        <w:trPr>
          <w:trHeight w:val="15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лотность  - не менее 1027,0 кг/м3</w:t>
            </w:r>
          </w:p>
        </w:tc>
      </w:tr>
      <w:tr>
        <w:trPr>
          <w:trHeight w:val="128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Цвет –  белый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таре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 крышкой, объемом  38 литров)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ждая емкость должна иметь маркировку,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4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(руб.)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928,0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а  местного бюджета города Перми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олочная кухня, расположенная по адресу: г. Пермь, ул. Свиязева, 46/1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Поставка молока осуществляется транспортом поставщика </w:t>
            </w:r>
            <w:r>
              <w:rPr>
                <w:b/>
                <w:sz w:val="20"/>
                <w:szCs w:val="20"/>
              </w:rPr>
              <w:t>до 08.00 часов</w:t>
            </w:r>
            <w:r>
              <w:rPr>
                <w:sz w:val="20"/>
                <w:szCs w:val="20"/>
              </w:rPr>
              <w:t>, партиями по заявке заказчика, поданной в предшествующий поставке рабочий ден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ежедневно, кроме выходных и праздничных д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о  -  со дня, следующего, за днем подписания муниципального контра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-  до полного исполнения своих обязательст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27:00Z</dcterms:created>
  <dc:creator>VVJeleznova</dc:creator>
  <dc:description/>
  <cp:keywords/>
  <dc:language>en-US</dc:language>
  <cp:lastModifiedBy>Опер5</cp:lastModifiedBy>
  <dcterms:modified xsi:type="dcterms:W3CDTF">2011-01-25T10:48:00Z</dcterms:modified>
  <cp:revision>40</cp:revision>
  <dc:subject/>
  <dc:title/>
</cp:coreProperties>
</file>