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января  2011 года № 01/1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З «Г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молоко,   питьевое пастеризованное  нормализованное для переработки жирностью</w:t>
            </w:r>
            <w:r>
              <w:rPr>
                <w:color w:val="000000"/>
                <w:sz w:val="22"/>
                <w:szCs w:val="22"/>
              </w:rPr>
              <w:t xml:space="preserve"> 3,2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24 литр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чная кухня по адресу: г. Пермь, ул. Свиязева, 46/1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, следующего, за днем подписания муниципального контракта и до полного исполнения сторонами своих обязательств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по доставке, налоги и прочие расходы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9 928,00 (Четыреста девяносто девять тысяч девятьсот двадцать восемь) рублей 00 копеек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,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«03» феврал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6.30 в рабочие дни, обед с 12.00-13.00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111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ставок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 xml:space="preserve">– </w:t>
            </w:r>
            <w:r>
              <w:rPr>
                <w:iCs/>
              </w:rPr>
              <w:t>каждую неделю путем  безналичного перечисления денежных средств на расчетный счет Поставщика в течение 7 (семи) банковских дней с момента  предоставления счета-фактуры, акта сверки задолженности, копии накладной.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9:00Z</dcterms:created>
  <dc:creator>tevelevadb</dc:creator>
  <dc:description/>
  <cp:keywords/>
  <dc:language>en-US</dc:language>
  <cp:lastModifiedBy>Опер5</cp:lastModifiedBy>
  <cp:lastPrinted>2010-10-25T10:35:00Z</cp:lastPrinted>
  <dcterms:modified xsi:type="dcterms:W3CDTF">2011-01-25T10:47:00Z</dcterms:modified>
  <cp:revision>3</cp:revision>
  <dc:subject/>
  <dc:title>ЗАПРОС КОТИРОВОЧНОЙ ЦЕНЫ</dc:title>
</cp:coreProperties>
</file>