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6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, </w:t>
      </w:r>
      <w:r>
        <w:rPr>
          <w:b/>
          <w:sz w:val="22"/>
          <w:szCs w:val="22"/>
        </w:rPr>
        <w:t xml:space="preserve">на </w:t>
      </w:r>
      <w:r>
        <w:rPr>
          <w:b/>
        </w:rPr>
        <w:t>выполнение общестроительных работ по капитальному ремонту</w:t>
      </w:r>
      <w:r>
        <w:rPr>
          <w:b/>
          <w:sz w:val="22"/>
          <w:szCs w:val="22"/>
        </w:rPr>
        <w:t xml:space="preserve">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25» января 2011 года</w:t>
        <w:br/>
        <w:t xml:space="preserve">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право заключения муниципального контракта </w:t>
      </w:r>
      <w:r>
        <w:rPr>
          <w:sz w:val="22"/>
          <w:szCs w:val="22"/>
        </w:rPr>
        <w:t xml:space="preserve">на </w:t>
      </w:r>
      <w:r>
        <w:rPr/>
        <w:t>выполнение общестроительных работ по капитальному ремонту</w:t>
      </w:r>
      <w:r>
        <w:rPr>
          <w:b/>
          <w:sz w:val="22"/>
          <w:szCs w:val="22"/>
        </w:rPr>
        <w:t xml:space="preserve">    </w:t>
      </w:r>
      <w:r>
        <w:rPr/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81"/>
        <w:gridCol w:w="5635"/>
      </w:tblGrid>
      <w:tr>
        <w:trPr/>
        <w:tc>
          <w:tcPr>
            <w:tcW w:w="30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</w:t>
            </w:r>
          </w:p>
        </w:tc>
        <w:tc>
          <w:tcPr>
            <w:tcW w:w="38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635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8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38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rPr/>
      </w:pPr>
      <w:r>
        <w:rPr/>
        <w:t>Выполнение общестроительных работ по капитальному ремон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 796 122,53 руб. (Один миллион семьсот девяносто шесть тысяч сто двадцать два  рубля 53 копейки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4229"/>
        <w:gridCol w:w="463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ОО «Специализированное механизированное управление №33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54, г. Соликамск, ул. Энергетиков, 3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39А, офис 2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Пермь, ул. Васнецова, д. 1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Дом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 Комсомольский проспект, 7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фасадного строительств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, офис 40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 103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Усольская, 1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Ласьвинская, 4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 -2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Регион-59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Пермь, ул. Герцена, 3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гионСтрой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шоссе Космонавтов, 111, корп. 27, 40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Констант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Классик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Чкалова, 38А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Решетниковский спуск, 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40, г. Пермь, ул. Герцена, 30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Уральская 93-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артнер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38-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 оф. 13/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 аукциона следующих участников размещения заказа, подавших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техн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К 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л-Класс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евер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highlight w:val="green"/>
              </w:rPr>
            </w:pPr>
            <w:r>
              <w:rPr>
                <w:sz w:val="21"/>
                <w:szCs w:val="21"/>
              </w:rPr>
              <w:t>ООО «Ремстройсна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х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02"/>
        <w:gridCol w:w="1110"/>
        <w:gridCol w:w="1109"/>
        <w:gridCol w:w="3416"/>
        <w:gridCol w:w="1595"/>
        <w:gridCol w:w="1229"/>
      </w:tblGrid>
      <w:tr>
        <w:trPr>
          <w:trHeight w:val="16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вк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ООО «Специализированное механизированное управление №33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Западно-Уральская Строительная Компан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4 ч. 1 ст. 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8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 xml:space="preserve">; раздел 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аявка не соответствует требованиям документации: в платежном поручении получатель платежа указан не в соответствии с разделом </w:t>
            </w:r>
            <w:r>
              <w:rPr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color w:val="000000"/>
                <w:sz w:val="18"/>
                <w:szCs w:val="18"/>
              </w:rPr>
              <w:t xml:space="preserve"> документ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Ретар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10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- </w:t>
            </w:r>
            <w:r>
              <w:rPr>
                <w:sz w:val="18"/>
                <w:szCs w:val="18"/>
              </w:rPr>
              <w:t>копия действующей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ЭкоДом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10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- </w:t>
            </w:r>
            <w:r>
              <w:rPr>
                <w:sz w:val="18"/>
                <w:szCs w:val="18"/>
              </w:rPr>
              <w:t>копия действующей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Центр фасадного строительст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истемы Технической Безопасности Кван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10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- </w:t>
            </w:r>
            <w:r>
              <w:rPr>
                <w:sz w:val="18"/>
                <w:szCs w:val="18"/>
              </w:rPr>
              <w:t>копия действующей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роительная компания Регион-59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10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- </w:t>
            </w:r>
            <w:r>
              <w:rPr>
                <w:sz w:val="18"/>
                <w:szCs w:val="18"/>
              </w:rPr>
              <w:t>копия действующей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РОСБ-Проект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10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- </w:t>
            </w:r>
            <w:r>
              <w:rPr>
                <w:sz w:val="18"/>
                <w:szCs w:val="18"/>
              </w:rPr>
              <w:t>копия действующей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Уральский Терем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10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- </w:t>
            </w:r>
            <w:r>
              <w:rPr>
                <w:sz w:val="18"/>
                <w:szCs w:val="18"/>
              </w:rPr>
              <w:t>копия действующей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УралРегионСтро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10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представлен документ - </w:t>
            </w:r>
            <w:r>
              <w:rPr>
                <w:sz w:val="18"/>
                <w:szCs w:val="18"/>
              </w:rPr>
              <w:t>копия действующей лицензии на осуществление производства работ по монтажу, ремонту и обслуживанию средств обеспечения пожарной безопасности зданий и сооружений (монтаж, ремонт и обслуживание заполнений проемов в противопожарных преградах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ройПерспекти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ройПартнер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Оригинал-Интерьер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ОО «Строй Сит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.1 ч.1, ст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. 5. раздел </w:t>
            </w: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. 9. 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предусмотренного п. 3 ч. 2 ст. 35 94-ФЗ – действующего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/>
            </w:pPr>
            <w:r>
              <w:rPr/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57:00Z</dcterms:created>
  <dc:creator>ump15</dc:creator>
  <dc:description/>
  <cp:keywords/>
  <dc:language>en-US</dc:language>
  <cp:lastModifiedBy>Опер5</cp:lastModifiedBy>
  <cp:lastPrinted>2011-01-25T16:23:00Z</cp:lastPrinted>
  <dcterms:modified xsi:type="dcterms:W3CDTF">2011-01-25T11:48:00Z</dcterms:modified>
  <cp:revision>139</cp:revision>
  <dc:subject/>
  <dc:title>ПРОТОКОЛ № 01/03-07</dc:title>
</cp:coreProperties>
</file>