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4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от 21.01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9 Раздел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Требования к содержанию, составу, оформлению и форме заявки на участие в аукционе (Информационная карта документации об аукционе), предусматривает наличие  в составе заявки участника - Копии действующего свидетельства о допуске к видам работ по строительству, реконструкции, капитальному ремонту, которые оказывают влияние на безопасность объектов капитального строительства, определенным приказом Министерства регионального развития РФ от 30.12.2009 № 624, дающее право на выполнение следующих видов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Если участник размещения заказа имеет все виды допусков, установленных документацией об аукционе, и работы выполняет лично (без привлечения специализированной субподрядной организации),  необходимо ли ему в этом случае иметь следующие виды допусков на осуществление следующих видов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      </w:r>
          </w:p>
          <w:p>
            <w:pPr>
              <w:pStyle w:val="Normal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лучае положительного ответа, то на каком основании?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тся ли для выполнения работ привлечение специализированной субподрядной организации?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 xml:space="preserve">В «Требованиях </w:t>
            </w:r>
            <w:r>
              <w:rPr>
                <w:sz w:val="22"/>
                <w:szCs w:val="22"/>
              </w:rPr>
              <w:t>к выполняемым работам»</w:t>
            </w:r>
            <w:r>
              <w:rPr>
                <w:bCs/>
                <w:sz w:val="22"/>
              </w:rPr>
              <w:t xml:space="preserve"> (Раздел </w:t>
            </w:r>
            <w:r>
              <w:rPr>
                <w:bCs/>
                <w:sz w:val="22"/>
                <w:lang w:val="en-US"/>
              </w:rPr>
              <w:t>II</w:t>
            </w:r>
            <w:r>
              <w:rPr>
                <w:bCs/>
                <w:sz w:val="22"/>
              </w:rPr>
              <w:t xml:space="preserve"> «Сведения о предмете открытого аукциона» Документации об аукционе), а также в п.7 «Производство работ» Муниципального контракта указано, что технический надзор и контроль качества выполняемых работ осуществляется представителем МУ «Технический надзор за капитальным ремонтом». Таким образом, участнику размещения заказа не требуется</w:t>
            </w:r>
            <w:r>
              <w:rPr>
                <w:bCs/>
                <w:sz w:val="22"/>
                <w:szCs w:val="22"/>
              </w:rPr>
              <w:t xml:space="preserve"> допуск к следующим видам рабо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cs="Calibri"/>
                <w:i/>
                <w:i/>
                <w:sz w:val="22"/>
                <w:szCs w:val="22"/>
              </w:rPr>
            </w:pPr>
            <w:r>
              <w:rPr>
                <w:rFonts w:cs="Calibri"/>
                <w:i/>
                <w:sz w:val="22"/>
                <w:szCs w:val="22"/>
              </w:rPr>
              <w:t>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В связи с вышеуказанным, Уполномоченным органом принято решение о внесении изменений в извещение № 542А от 31.12.2010г. и документацию об аукционе на право заключения муниципального контракта на выполнение </w:t>
            </w:r>
            <w:r>
              <w:rPr>
                <w:sz w:val="22"/>
                <w:szCs w:val="22"/>
              </w:rPr>
              <w:t xml:space="preserve">работ по капитальному ремонту здания по адресу г.Пермь, ул.Профессора Дедюкина, д.8А МОУ «Лицей № 1» г.Перми. </w:t>
            </w:r>
            <w:r>
              <w:rPr>
                <w:sz w:val="22"/>
              </w:rPr>
              <w:t xml:space="preserve">  Вышеуказанные изменения размещены на сайте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 в разделе муниципальный заказ 25.01.2011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Если участник размещения заказа имеет допуск ко всем видам работ, перечисленным в пп.9.1 п.9 Раздела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Документации об аукционе (Извещение 542А/2 о внесении изменений в Извещение и Документацию об аукционе), и работы выполняет лично (без привлечения специализированной субподрядной организации), то ему в этом случае не требуется допуск к следующим видам работ: 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б аукционе не содержит требования о том, что работы должны выполняться собственными силами. Участник размещения заказа, привлекающий к работе </w:t>
            </w:r>
            <w:r>
              <w:rPr>
                <w:bCs/>
                <w:sz w:val="22"/>
                <w:szCs w:val="22"/>
              </w:rPr>
              <w:t xml:space="preserve">специализированную субподрядную организацию, должен иметь допуск к видам работ, перечисленным в пп.9.2 п.9 Раздела </w:t>
            </w:r>
            <w:r>
              <w:rPr>
                <w:bCs/>
                <w:sz w:val="22"/>
                <w:szCs w:val="22"/>
                <w:lang w:val="en-US"/>
              </w:rPr>
              <w:t>IV</w:t>
            </w:r>
            <w:r>
              <w:rPr>
                <w:bCs/>
                <w:sz w:val="22"/>
                <w:szCs w:val="22"/>
              </w:rPr>
              <w:t xml:space="preserve"> Документации об аукционе (Извещение 542А/2 о внесении изменений в Извещение и Документацию об аукционе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1-25T13:32:00Z</cp:lastPrinted>
  <dcterms:modified xsi:type="dcterms:W3CDTF">2011-01-25T11:46:00Z</dcterms:modified>
  <cp:revision>29</cp:revision>
  <dc:subject/>
  <dc:title>УТВЕРЖДАЮ</dc:title>
</cp:coreProperties>
</file>