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Heading1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308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246011000001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5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организации горячего питания учащихся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7671"/>
      </w:tblGrid>
      <w:tr>
        <w:trPr/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специальное (коррекционное) образовательное учреждение для обучающихся, воспитанников с отклонениями в развитии "Специальная (коррекционная) общеобразовательная школа № 54 VIII вида" г.Перми </w:t>
            </w:r>
          </w:p>
        </w:tc>
      </w:tr>
      <w:tr>
        <w:trPr/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07, Пермский край, ул.Ким, д.60, - </w:t>
            </w:r>
          </w:p>
        </w:tc>
      </w:tr>
      <w:tr>
        <w:trPr/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07, Пермский край, ул.Ким, д.6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6468"/>
      </w:tblGrid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07, Пермский край, ул.Ким, д.60, -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rschool54@mail.ru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58800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58800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яева Ларис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8"/>
        <w:gridCol w:w="4047"/>
      </w:tblGrid>
      <w:tr>
        <w:trPr/>
        <w:tc>
          <w:tcPr>
            <w:tcW w:w="5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4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организации горячего питания учащихся </w:t>
            </w:r>
          </w:p>
        </w:tc>
      </w:tr>
      <w:tr>
        <w:trPr/>
        <w:tc>
          <w:tcPr>
            <w:tcW w:w="5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4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 272,00 Российский рубль </w:t>
            </w:r>
          </w:p>
        </w:tc>
      </w:tr>
      <w:tr>
        <w:trPr/>
        <w:tc>
          <w:tcPr>
            <w:tcW w:w="5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а так же другие расходы, связанные с исполнением контракта 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4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90000 Услуги в области образования прочие</w:t>
            </w:r>
          </w:p>
        </w:tc>
      </w:tr>
      <w:tr>
        <w:trPr/>
        <w:tc>
          <w:tcPr>
            <w:tcW w:w="5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техническим заданием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6833"/>
      </w:tblGrid>
      <w:tr>
        <w:trPr/>
        <w:tc>
          <w:tcPr>
            <w:tcW w:w="2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07, Пермский край, ул.Ким, д.60, - </w:t>
            </w:r>
          </w:p>
        </w:tc>
      </w:tr>
      <w:tr>
        <w:trPr/>
        <w:tc>
          <w:tcPr>
            <w:tcW w:w="2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момента подписания муниципального контракта по 30 апреля 2011 года </w:t>
            </w:r>
          </w:p>
        </w:tc>
      </w:tr>
      <w:tr>
        <w:trPr/>
        <w:tc>
          <w:tcPr>
            <w:tcW w:w="2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за поставленные услуги Поставщиком осуществляеться Заказчиком по безналичному расчету путем перечисления денежных средств на расчетный счет Поставщика в течении каждых 15 календарных дней по мере поступления финансирования и факта оказания услуг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0 0702 5210212 001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8"/>
        <w:gridCol w:w="6207"/>
      </w:tblGrid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07, Пермский край, ул.Ким, д.60, - 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01.2011 09:00:00 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.02.2011 09:00:00 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астники размещения заказа могут предоставить котировочную заявку согласно требованиям, предъявленным в данном извещении и согласно форме котировочной заявки (Приложение№3), письменном или электронном виде 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Title1"/>
        </w:rPr>
        <w:t>Опубликовано:</w:t>
      </w:r>
      <w:r>
        <w:rPr/>
        <w:t xml:space="preserve"> 25.01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Title1">
    <w:name w:val="tit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48:00Z</dcterms:created>
  <dc:creator>Пользователь</dc:creator>
  <dc:description/>
  <cp:keywords/>
  <dc:language>en-US</dc:language>
  <cp:lastModifiedBy>Пользователь</cp:lastModifiedBy>
  <dcterms:modified xsi:type="dcterms:W3CDTF">2011-01-25T11:49:00Z</dcterms:modified>
  <cp:revision>1</cp:revision>
  <dc:subject/>
  <dc:title/>
</cp:coreProperties>
</file>