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525А/3/1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едсанчасть №9 им.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6» января 2011 года</w:t>
        <w:br/>
        <w:t xml:space="preserve"> 10 часов 30 минут</w:t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поставку лекарственных средств для МУЗ «Медсанчасть №9 им. М.А.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Поставка лекарственного средства «Порактант Альфа», торговое наименование «Куросурф» 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 – Поставка лекарственного средства «Натрия хлорид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1  – 840 000,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2  –  330 000,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/>
      </w:pPr>
      <w:r>
        <w:rPr>
          <w:sz w:val="22"/>
          <w:szCs w:val="22"/>
        </w:rPr>
        <w:t>по лоту №1 - 6 (шесть) зая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2 - 2 (две)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в соответствии с требованиями документации об аукционе рассмотрела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"Центр Внедрения "Протек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Пермский край, г.Пермь, Ш.Космонавтов, 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Фирма ЕВРОСЕРВИ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121357, г.Москва, ул.Нагорный проезд, д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Орджоникидзе, д.1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-59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Пермский край, г.Пермь, Ш.Космонавтов, 111корп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Барамзиной, д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Пермский край, г.Пермь, ул.Лодыгина,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, д.4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 участников размещения заказа, подавших заявку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Фирма ЕВРОСЕРВИ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ind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ГРАН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ind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992"/>
        <w:gridCol w:w="1418"/>
        <w:gridCol w:w="1985"/>
        <w:gridCol w:w="1797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, Приложение №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потребительских свойствах и качественных характеристиках товара не указано количество товар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е  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 участников размещения заказа, подавших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-5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ind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</w:t>
        <w:tab/>
        <w:tab/>
        <w:tab/>
        <w:t xml:space="preserve">   __________________</w:t>
        <w:tab/>
        <w:t>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:             ___________________  </w:t>
        <w:tab/>
        <w:t>Браг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секретарь</w:t>
        <w:tab/>
        <w:tab/>
        <w:tab/>
        <w:t xml:space="preserve">   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и Заказчика</w:t>
        <w:tab/>
        <w:tab/>
        <w:tab/>
        <w:t xml:space="preserve">  __________________ </w:t>
        <w:tab/>
        <w:t>Викторова М.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  <w:tab w:val="left" w:pos="7080" w:leader="none"/>
        </w:tabs>
        <w:rPr/>
      </w:pPr>
      <w:r>
        <w:rPr>
          <w:sz w:val="22"/>
          <w:szCs w:val="22"/>
        </w:rPr>
        <w:tab/>
        <w:t xml:space="preserve">   ____________________</w:t>
        <w:tab/>
        <w:t>Брюханова Т.Г</w:t>
      </w:r>
    </w:p>
    <w:sectPr>
      <w:type w:val="nextPage"/>
      <w:pgSz w:w="11906" w:h="16838"/>
      <w:pgMar w:left="1418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37:00Z</dcterms:created>
  <dc:creator>ump15</dc:creator>
  <dc:description/>
  <cp:keywords/>
  <dc:language>en-US</dc:language>
  <cp:lastModifiedBy>опер4</cp:lastModifiedBy>
  <cp:lastPrinted>2011-01-26T11:36:00Z</cp:lastPrinted>
  <dcterms:modified xsi:type="dcterms:W3CDTF">2011-01-26T06:37:00Z</dcterms:modified>
  <cp:revision>2</cp:revision>
  <dc:subject/>
  <dc:title>ПРОТОКОЛ № 01/03-07</dc:title>
</cp:coreProperties>
</file>