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09</w:t>
        <w:br/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лекарственного средства «Эноксапарин натрия»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орговое наименование «Клексан» или эквивалент,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6» января 2011 года</w:t>
        <w:tab/>
        <w:tab/>
        <w:tab/>
        <w:tab/>
        <w:t xml:space="preserve">        </w:t>
        <w:tab/>
        <w:tab/>
        <w:tab/>
        <w:tab/>
        <w:tab/>
        <w:t xml:space="preserve">  </w:t>
        <w:tab/>
        <w:t xml:space="preserve">  09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2. Заместитель председателя комиссии: Л.Л.Микова – начальник отдела закупок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Члены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КР.Коновалов – заместитель главного врача по медицинской части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Н.Е.Верхозина - заведующая аптекой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4. Секретарь: Т.Г.Брюхан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Наименование предмета запроса котировок: Поставка лекарственного средства «Эноксапарин натрия», торговое наименование «Клексан» или эквивалент для  МУЗ «Медсанчасть №9 им.М.А.Тверье» (извещение №0356300056711000007 от 18.01.11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zakupki.gov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18.01.11; №09 от 18.01.11 размещено на сайте г. Перми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18.01.11).</w:t>
      </w:r>
    </w:p>
    <w:p>
      <w:pPr>
        <w:pStyle w:val="Normal"/>
        <w:jc w:val="both"/>
        <w:rPr/>
      </w:pPr>
      <w:r>
        <w:rPr>
          <w:sz w:val="22"/>
          <w:szCs w:val="22"/>
        </w:rPr>
        <w:t>3. Максимальная цена муниципального контракта 109 200,00 рублей.</w:t>
      </w:r>
    </w:p>
    <w:p>
      <w:pPr>
        <w:pStyle w:val="Normal"/>
        <w:jc w:val="both"/>
        <w:rPr/>
      </w:pPr>
      <w:r>
        <w:rPr>
          <w:sz w:val="22"/>
          <w:szCs w:val="22"/>
        </w:rPr>
        <w:t>4. Источник финансирования заказа: Средства ОМС.</w:t>
      </w:r>
    </w:p>
    <w:p>
      <w:pPr>
        <w:pStyle w:val="Normal"/>
        <w:jc w:val="both"/>
        <w:rPr/>
      </w:pPr>
      <w:r>
        <w:rPr>
          <w:sz w:val="22"/>
          <w:szCs w:val="22"/>
        </w:rPr>
        <w:t>5. 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Поставка лекарственного средства «Эноксапарин натрия», торговое наименование «Клексан» или эквивалент в количестве 40 упаковок. Характеристики товара указаны в Техническом задании (Приложение 1) к Извещению о проведении запроса котировок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д.2, аптек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 xml:space="preserve">): Поставка равными партиями: 20 уп.  - в течение 3 рабочих дней со дня заключения муниципального контракта, 20 уп. - в срок с 01 по 03 марта 2011 года включительно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выполнения работ, оказания услуг): Заказчик оплачивает поставленный товар в течение 60 календарных дней со дня предоставления счета – фактуры, накладной, оформленных в установленном порядке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 До окончания указанного в извещении о проведении запроса котировок срока подачи котировочных заявок, поступила 4 (четыр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7. Участники</w:t>
      </w:r>
      <w:r>
        <w:rPr/>
        <w:t xml:space="preserve"> размещения заказа:</w:t>
      </w:r>
    </w:p>
    <w:tbl>
      <w:tblPr>
        <w:tblW w:w="10031" w:type="dxa"/>
        <w:jc w:val="left"/>
        <w:tblInd w:w="-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129"/>
        <w:gridCol w:w="1667"/>
        <w:gridCol w:w="1701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1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6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улап-Кама», 614046, г.Пермь, ул.Барамзиной, 38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фармация», 614090, г. Пермь, ул. Лодыгина, д. 57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717,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фирма «Центр Внедрения «Протек», 614078, г. Пермь, ул. Шоссе Космонавтов, д.11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 68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расоткина Светлана Анатольевна, 614066, г. Пермь, ул. Мира, д.66 «б», к.5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 357,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9. Котировочная комиссия оценила котировочные заявки и приняла решение: </w:t>
      </w:r>
    </w:p>
    <w:p>
      <w:pPr>
        <w:pStyle w:val="Normal"/>
        <w:jc w:val="both"/>
        <w:rPr/>
      </w:pPr>
      <w:r>
        <w:rPr>
          <w:sz w:val="22"/>
          <w:szCs w:val="22"/>
        </w:rPr>
        <w:t>- признать победителем в проведении запроса котировок ОАО «Пермфармация», 614090, г. Пермь, ул. Лодыгина, д. 57, с ценой котировочной заявки   95 717,60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ИП Красоткина Светлана Анатольевна, 614066, г. Пермь, ул. Мира, д.66 «б», к.53,  с ценой котировочной заявки   101 357,2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3191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 Падруль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1:40:00Z</dcterms:created>
  <dc:creator>Институт госзакупок РАГС</dc:creator>
  <dc:description/>
  <cp:keywords/>
  <dc:language>en-US</dc:language>
  <cp:lastModifiedBy>Маркетолог 3</cp:lastModifiedBy>
  <cp:lastPrinted>2010-10-14T08:46:00Z</cp:lastPrinted>
  <dcterms:modified xsi:type="dcterms:W3CDTF">2011-01-25T11:43:00Z</dcterms:modified>
  <cp:revision>3</cp:revision>
  <dc:subject/>
  <dc:title>ПРОТОКОЛ ОЦЕНКИ И СОПОСТАВЛЕНИЯ ЗАЯВОК НА УЧАСТИЕ В КОНКУРСЕ </dc:title>
</cp:coreProperties>
</file>