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истем для инфузий однократного применения для в/в вливаний кровезаменителей, инфузионных раств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6» январ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>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на поставку систем для инфузий однократного применения для в/в вливаний кровезаменителей, инфузионных растворов  для МУЗ «Медсанчасть №9 им.М.А.Тверье»  (извещение №0356300056711000008 от 18.01.11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18.01.11; №10 от 18.01.11 размещено на сайте г. Перми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18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84 6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истемы для инфузий однократного применения для в/в вливаний кровезаменителей, инфузионных растворов  для МУЗ «Медсанчасть №9 им.М.А.Тверье» в количестве 18000 шт. Характеристики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Первая партия  9 000 шт. - в течение 3 рабочих дней со дня заключения муниципального контракта, вторая партия - 9 000 шт. - с 01 по 03 марта 2011 года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 614101, г.Пермь, ул.Чистопольская, 25-4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 614064, г.Пермь, ул.Чкалова, д.9Е, 3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, 614500, г.Пермь, ул.Ш.Космонавтов, 320 Б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рагутин», 603070, г.Нижний Новгород, ул.С.Есенина, д.28, кв.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ое объединение «ГАРАНТ», 614068, г.Пермь, ул.Большевистская, 18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ЗАО «Научно-производственное объединение «ГАРАНТ», 614068, г.Пермь, ул.Большевистская, 188, с ценой котировочной заявки   77 04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М-Центр», 614500, г.Пермь, ул.Ш.Космонавтов, 320 Б,  с ценой котировочной заявки   77 4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04:00Z</dcterms:created>
  <dc:creator>Институт госзакупок РАГС</dc:creator>
  <dc:description/>
  <cp:keywords/>
  <dc:language>en-US</dc:language>
  <cp:lastModifiedBy>Маркетолог 3</cp:lastModifiedBy>
  <cp:lastPrinted>2011-01-24T18:46:00Z</cp:lastPrinted>
  <dcterms:modified xsi:type="dcterms:W3CDTF">2011-01-25T14:36:00Z</dcterms:modified>
  <cp:revision>5</cp:revision>
  <dc:subject/>
  <dc:title>ПРОТОКОЛ ОЦЕНКИ И СОПОСТАВЛЕНИЯ ЗАЯВОК НА УЧАСТИЕ В КОНКУРСЕ </dc:title>
</cp:coreProperties>
</file>