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6 января 2011 г. №7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500"/>
        <w:gridCol w:w="720"/>
        <w:gridCol w:w="824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луконазол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нного введения 2мг/мл 5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внутривенного введения 2мг/мл 5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11-01-25T13:46:00Z</dcterms:modified>
  <cp:revision>32</cp:revision>
  <dc:subject/>
  <dc:title>Приложение № 2</dc:title>
</cp:coreProperties>
</file>