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6 января 2011года №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на закупку лекарственных средств (Дифлюка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000(Сем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5T12:27:00Z</dcterms:modified>
  <cp:revision>63</cp:revision>
  <dc:subject/>
  <dc:title/>
</cp:coreProperties>
</file>