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ъяснения положений документации об аукционе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выполнение работ по содержанию и ремонту о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оснабжения г. Пер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звещение от 31.12.2010 № 540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: </w:t>
      </w:r>
      <w:r>
        <w:rPr>
          <w:rFonts w:cs="Times New Roman" w:ascii="Times New Roman" w:hAnsi="Times New Roman"/>
          <w:sz w:val="28"/>
          <w:szCs w:val="28"/>
        </w:rPr>
        <w:t>Внести изменения в аукционную документацию, а именно наличие у участников размещения заказа свидетельства о вступлении в некоммерческое партнерство саморегулируемой организации в области энергоэффективности, энергосбережения и энергетических обследова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содержит ссылки на части 1, 4, 5 статьи 26 Федерального закона от 23 ноября 2009 г. № 26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Изменения внесены не бу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: </w:t>
      </w:r>
      <w:r>
        <w:rPr>
          <w:rFonts w:cs="Times New Roman" w:ascii="Times New Roman" w:hAnsi="Times New Roman"/>
          <w:sz w:val="28"/>
          <w:szCs w:val="28"/>
        </w:rPr>
        <w:t>Внести изменения в аукционную документацию, а именно наличие у участника размещения заказа свидетельства о допуске к видам работ, которые оказывают влияние на безопасность объектов капитального строительств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онтаж сборных бетонных и железобетонных конструкци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.1. Монтаж фундаментов и конструкций подземной части зданий и сооружений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 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2. Работы по осуществлению строительного контроля привлекаемым застройщ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ком или заказчиком на основании договора юридическим лицом или индивидуальным предпринимател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2.1. Строительный контроль за общестроительными работами (группы видов работ № 1 - 3, 5 - 7, 9 - 14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2.4. Строительный контроль за работами в области водоснабжения и канализации (вид работ № 15.1, 23.32, 24.29, 24.30, группы видов работ № 16, 17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2.5. Строительный контроль за работами в области теплогазоснабжения и вентиляции (виды работ № 15.2, 15.3, 15.4, 23.4, 23.5, 24.14, 24.19, 24.20, 24.21, 24.22, 24.24, 24.25, 24.26, группы видов работ № 18, 19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2.7. Строительный контроль за работами в области электроснабжения (вид работ № 15.5, 15.6, 23.6, 24.3 - 24.10, группа видов работ № 20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8. Строительный контроль при строительстве, реконструкции и капитальном ремонте сооружений связи (виды работ № 23.33, группа видов работ № 21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 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просом участника размещения заказа Уполномоченным органом принято решение о внесении изменений в документацию об аукционе в части установления требований следующих видов работ: 7, 7.1, 7.2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 Уполномоченного органа Р.Ю.Чепкасов</w:t>
        <w:br/>
        <w:br/>
      </w:r>
    </w:p>
    <w:sectPr>
      <w:footnotePr>
        <w:numFmt w:val="decimal"/>
      </w:footnotePr>
      <w:type w:val="nextPage"/>
      <w:pgSz w:w="11906" w:h="16838"/>
      <w:pgMar w:left="993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Текст пункта 32.8. Приказа от 30 декабря 2009 г. № 624 в недействующей редакции указан в полном соответствии с запросом участника.</w:t>
      </w:r>
      <w:r>
        <w:rPr/>
        <w:t xml:space="preserve">  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12:00Z</dcterms:created>
  <dc:creator>Кириллова Ольга Ивановна</dc:creator>
  <dc:description/>
  <cp:keywords/>
  <dc:language>en-US</dc:language>
  <cp:lastModifiedBy>ump22</cp:lastModifiedBy>
  <cp:lastPrinted>2011-01-25T13:15:00Z</cp:lastPrinted>
  <dcterms:modified xsi:type="dcterms:W3CDTF">2011-01-26T10:12:00Z</dcterms:modified>
  <cp:revision>2</cp:revision>
  <dc:subject/>
  <dc:title/>
</cp:coreProperties>
</file>