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522А/1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sz w:val="22"/>
          <w:szCs w:val="22"/>
        </w:rPr>
        <w:t>выполнение работ по текущему ремонту дорог частного сектора Кировского района г.Перми в 2011 год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января 2011 года</w:t>
        <w:br/>
        <w:t xml:space="preserve">    09 часов 3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</w:t>
      </w:r>
      <w:r>
        <w:rPr>
          <w:sz w:val="22"/>
          <w:szCs w:val="22"/>
        </w:rPr>
        <w:t>выполнение работ по текущему ремонту дорог частного сектора Кировского района г.Перми в 2011 году.</w:t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 xml:space="preserve">Выполнение работ </w:t>
      </w:r>
      <w:r>
        <w:rPr>
          <w:bCs/>
        </w:rPr>
        <w:t xml:space="preserve">по содержанию </w:t>
      </w:r>
      <w:r>
        <w:rPr>
          <w:sz w:val="22"/>
          <w:szCs w:val="22"/>
        </w:rPr>
        <w:t>по текущему ремонту дорог частного сектора</w:t>
      </w:r>
      <w:r>
        <w:rPr>
          <w:bCs/>
        </w:rPr>
        <w:t xml:space="preserve"> Кировского района г. Перми в 2011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4 827 996 (Четыре миллиона восемьсот двадцать семь тысяч девятьсот девяносто шесть) рублей 10 копее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9"/>
        <w:gridCol w:w="50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Усольская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ергей Александ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достев Константин Серге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ьский регион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Чехова, д.4, оф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Газеты Звезда, д.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истем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6, г.Пермь, ул. Мира, 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 Семченко,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 Энергетиков,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Усольская,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уначарского, 70/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ити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Пролетарская, 10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 Крупской, 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"ПСК ФриВэй»"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 Ижевская, 19, оф.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, оф. 3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ремь. Ул. Революции , д. 30-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1, г.Нижний Новгород, ул. Суетинская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нстант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Пермь, ул. Уфимская,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Инженерно-производственная компания Астрон-Комфор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ралДор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 Пермь, ул. Рязанская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га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50, Пермский край, Бардымский район, с. Барда, ул. Куйбышева, 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Дор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Беляева, 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мСтрой Инвест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 Пушкарская, 1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ангард-Строй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ПромМонтаж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Пермь, ул.Светлогорская, 10А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адуг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Плеханова, 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К "Эксперт-А",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Фоминская, 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Решетниковский спуск,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тель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 Карпинского, 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 Уинская, д.13, кв. 1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Коломенская, 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Пермский край, г. Нытва, ул.Пушкина, 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иров, ул. Стахановская, 29, корп. 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онтажТранс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таев Сергей 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ьский регион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"Систе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-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ит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"ПСК ФриВэй»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Универсальное дорожное строитель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Инженерно-производственная компания Астрон-Комфор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Мега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ПромДор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амСтрой Инвес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ангард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УралПромМонтаж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"Радуг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ектротехник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ртел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утн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58"/>
        <w:gridCol w:w="1101"/>
        <w:gridCol w:w="1279"/>
        <w:gridCol w:w="3502"/>
        <w:gridCol w:w="1521"/>
        <w:gridCol w:w="85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нстант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 Раздела 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копии учредительных документов участника размещения заказа (представлен Устав ООО «Эффект»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3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 представлен документ, подтверждающий внесение денежных средств в качестве обеспечения заявки на участие в данном аукционе (представлено платежное поручение на обеспечение заявки на участие в аукционе № 552А)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край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3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7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, 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представлен документ, подтверждающий внесение денежных средств в качестве обеспечения заявки на участие в данном аукционе (представлено платежное поручение на обеспечение заявки на участие в аукционе № 552А) 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Радостев Константин Сергеевич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заявке на участие в аукционе представлены недостоверные сведения об участнике размещения заказа (паспортные данные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«Эксперт-А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 ч.1 </w:t>
            </w:r>
          </w:p>
          <w:p>
            <w:pPr>
              <w:pStyle w:val="Normal"/>
              <w:ind w:left="-17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4 раздела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 xml:space="preserve">Непредставление в составе заявки документа - копии учредительных документов участника размещения заказа  (копия Устава участника размещения заказа представлена не в полном объеме)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 xml:space="preserve">п.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 xml:space="preserve">Непредставление в составе заявки документа – нотариально заверенной </w:t>
            </w:r>
          </w:p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>копии выписки из ЕГРЮЛ (копия  выписки из ЕГРЮЛ не заверена подписью нотариуса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пкасов Р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епкасов Р.Ю. 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25:00Z</dcterms:created>
  <dc:creator>ump15</dc:creator>
  <dc:description/>
  <cp:keywords/>
  <dc:language>en-US</dc:language>
  <cp:lastModifiedBy>Опер2</cp:lastModifiedBy>
  <cp:lastPrinted>2011-01-26T13:47:00Z</cp:lastPrinted>
  <dcterms:modified xsi:type="dcterms:W3CDTF">2011-01-26T09:25:00Z</dcterms:modified>
  <cp:revision>2</cp:revision>
  <dc:subject/>
  <dc:title>ПРОТОКОЛ № 01/03-07</dc:title>
</cp:coreProperties>
</file>