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>
          <w:trHeight w:val="699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>
          <w:trHeight w:val="484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 8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 все расходы, связанные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а также выплаченные или подлежащие выплате налоговые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, 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«16» февраля 2011г. по «01» апреля 2011г. (включительн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ежемесячно безналичным перечислением денежных средств на расчетный счет Исполнителя в течение 20 (двадцати) банковских дней после получения счета-фактуры, подписанного акта оказанных услуг, расшифровки по фактически отработанному времени. Оплата услуг производится за пользование автомобилем за каждый час работы согласно отметок в транспортных документах /путевых листах/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2 </w:t>
            </w:r>
          </w:p>
        </w:tc>
      </w:tr>
      <w:tr>
        <w:trPr>
          <w:trHeight w:val="464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 Соловьева, д. 3, кабинет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1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2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письменной форме (курьером или почтой) по форме Приложения № 2 к извещению (сопроводительная 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6.01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18:00Z</dcterms:created>
  <dc:creator>user</dc:creator>
  <dc:description/>
  <cp:keywords/>
  <dc:language>en-US</dc:language>
  <cp:lastModifiedBy>user</cp:lastModifiedBy>
  <dcterms:modified xsi:type="dcterms:W3CDTF">2011-01-26T04:58:00Z</dcterms:modified>
  <cp:revision>2</cp:revision>
  <dc:subject/>
  <dc:title>Извещение</dc:title>
</cp:coreProperties>
</file>