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января 2011 года  № 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медицинскую мебель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Тумба Т1</w:t>
      </w:r>
      <w:r>
        <w:rPr/>
        <w:t xml:space="preserve"> –  тумба с дверцей габариты (890х500х500), размеры дверки 730х450х16,  ручка  224 хром, 2 полочки  460х490, расстояние между полочками 220 мм, регулируемая опора хромированная - высота 100 мм, диаметр 50 мм – 4 шт. Тумба изготовлена из металла толщиной не менее 1мм. Покрытие полимерно-порошковое, химически стойкое для обработки дезинфицирующими средствами.</w:t>
      </w:r>
    </w:p>
    <w:p>
      <w:pPr>
        <w:pStyle w:val="Normal"/>
        <w:rPr/>
      </w:pPr>
      <w:r>
        <w:rPr>
          <w:b/>
        </w:rPr>
        <w:t>Кол-во -6 ш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умба Т2 - </w:t>
      </w:r>
      <w:r>
        <w:rPr/>
        <w:t>тумба с 2 ящиками габариты (890х500х500), размеры лицевых панелей – 360х450х18, размеры выдвижных ящиков 280х403х380, длина направляющих 450 мм, толщина 2 мм, заклепки стальные, ручка скоба 224 хром,  на панелях демфера – силиконовые, регулируемая опора хромированная - высота 100 мм, диаметр 50 мм – 4 шт.  Тумба изготовлена из металла толщиной не менее 1 мм.  Покрытие полимерно-порошковое, химически стойкое для обработки дезинфекционными средствами.</w:t>
      </w:r>
    </w:p>
    <w:p>
      <w:pPr>
        <w:pStyle w:val="Normal"/>
        <w:rPr>
          <w:b/>
          <w:b/>
        </w:rPr>
      </w:pPr>
      <w:r>
        <w:rPr>
          <w:b/>
        </w:rPr>
        <w:t>Кол-во -1 ш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умба Т3 -  </w:t>
      </w:r>
      <w:r>
        <w:rPr/>
        <w:t>тумба с 3 ящиками габариты (890х500х500), размеры лицевых панелей – 240х450х18, размеры выдвижных ящиков 160х403х380, длина направляющих 450 мм, толщина 2 мм, заклепки стальные, ручка скоба 224 хром,  на панелях  демфера – силиконовые, регулируемая опора хромированная - высота 100 мм,  диаметр 50 мм – 4 шт.  Тумба изготовлена из металла толщиной не менее1 мм.  Покрытие полимерно-порошковое, химически стойкое для обработки дезинфицирующими средствами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Кол-во -2 ш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умба Т4 - </w:t>
      </w:r>
      <w:r>
        <w:rPr/>
        <w:t>тумба с 4 ящиками габариты (890х500х500), размеры лицевых панелей – 120х450х18, размеры выдвижных ящиков 80х403х380 – 3 шт., размеры лицевых панелей – 360х450х18, размеры выдвижных ящиков 280х403х380 – 1 шт., длина направляющих 450 мм, толщина 2 мм, заклепки стальные, ручка скоба 224 хром,  на панелях  демфера – силиконовые, регулируемая опора хромированная - высота 100 мм, диаметр 50 мм – 4 шт.  Тумба изготовлена из металла толщиной не менее 1 мм.  Покрытие полимерно-порошковое, химически стойкое для обработки дезинфекционными средствами.</w:t>
      </w:r>
    </w:p>
    <w:p>
      <w:pPr>
        <w:pStyle w:val="Normal"/>
        <w:rPr/>
      </w:pPr>
      <w:r>
        <w:rPr>
          <w:b/>
        </w:rPr>
        <w:t>Кол-во -3 ш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Тумба ТБ</w:t>
      </w:r>
      <w:r>
        <w:rPr/>
        <w:t xml:space="preserve"> –  тумба с дверцей и УФО - облучателем, габариты (890х500х500), размеры дверки 730х450х16, дверца изготовлена из металла с применением лазерной резки и стекла,   ручка  224 хром, 5 выдвижных металлических полочек  390*398, регулируемая опора хромированная - высота 100 мм, диаметр 50 мм – 4 шт. Лампы бактерицидные </w:t>
      </w:r>
      <w:r>
        <w:rPr>
          <w:lang w:val="en-US"/>
        </w:rPr>
        <w:t>PHILIPS</w:t>
      </w:r>
      <w:r>
        <w:rPr/>
        <w:t xml:space="preserve"> </w:t>
      </w:r>
      <w:r>
        <w:rPr>
          <w:lang w:val="en-US"/>
        </w:rPr>
        <w:t>TUF</w:t>
      </w:r>
      <w:r>
        <w:rPr/>
        <w:t>15 – 2 шт. Тумба изготовлена из металла толщиной не менее 1мм. Покрытие полимерно-порошковое, химически стойкое для обработки дезинфицирующими средствами.</w:t>
      </w:r>
    </w:p>
    <w:p>
      <w:pPr>
        <w:pStyle w:val="Normal"/>
        <w:rPr/>
      </w:pPr>
      <w:r>
        <w:rPr>
          <w:b/>
        </w:rPr>
        <w:t>Кол-во -2 ш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Тумба М1 </w:t>
      </w:r>
      <w:r>
        <w:rPr/>
        <w:t xml:space="preserve">– тумба с дверцей габариты (890х500х500) с вырезом в задней стенки для подвода коммуникаций, 1 полочка  460х490, размеры дверки 730х450х16,  ручка скоба 224 хром,  мойка Магия X D490х160/3.5 с переливом, смеситель хирургический локтевой, сифон (производство «АНИ»), 2 шланга, </w:t>
      </w:r>
      <w:r>
        <w:rPr>
          <w:b/>
        </w:rPr>
        <w:t xml:space="preserve"> </w:t>
      </w:r>
      <w:r>
        <w:rPr/>
        <w:t>регулируемая опора хромированная - высота 100 мм, диаметр 50 мм - 4 штуки. Тумба изготовлена из металла толщиной не менее 1 мм. Покрытие полимерно-порошковое, химически стойкое для обработки дезинфицирующими средствами.</w:t>
      </w:r>
    </w:p>
    <w:p>
      <w:pPr>
        <w:pStyle w:val="Normal"/>
        <w:rPr/>
      </w:pPr>
      <w:r>
        <w:rPr>
          <w:b/>
        </w:rPr>
        <w:t>Кол-во -4 ш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Тумба  М2 </w:t>
      </w:r>
      <w:r>
        <w:rPr/>
        <w:t xml:space="preserve">– тумба с 2 дверцами габариты (890х1000х500) с вырезом в задней стенки для подвода коммуникаций, размеры дверок 730х450х16,  ручка скоба 224 хром,  мойка  с двумя чашами </w:t>
      </w:r>
      <w:r>
        <w:rPr>
          <w:lang w:val="en-US"/>
        </w:rPr>
        <w:t>Ukinox</w:t>
      </w:r>
      <w:r>
        <w:rPr/>
        <w:t xml:space="preserve"> 780*450, смеситель хирургический локтевой, сифон (производство «АНИ»), 2 шланга, </w:t>
      </w:r>
      <w:r>
        <w:rPr>
          <w:b/>
        </w:rPr>
        <w:t xml:space="preserve"> </w:t>
      </w:r>
      <w:r>
        <w:rPr/>
        <w:t xml:space="preserve">регулируемая опора хромированная - высота 100 мм, диаметр 50 мм - 5 штуки. Тумба изготовлена из металла толщиной не менее 1 мм. Покрытие полимерно-порошковое, химически стойкое для обработки дезинфицирующими средствами. </w:t>
      </w:r>
    </w:p>
    <w:p>
      <w:pPr>
        <w:pStyle w:val="Normal"/>
        <w:rPr>
          <w:b/>
          <w:b/>
        </w:rPr>
      </w:pPr>
      <w:r>
        <w:rPr>
          <w:b/>
        </w:rPr>
        <w:t>Кол-во -1 ш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умба ТЛ-3 -  </w:t>
      </w:r>
      <w:r>
        <w:rPr/>
        <w:t xml:space="preserve">тумба с 3 ящиками габариты (700х400х400), размеры лицевых панелей – 140х352х18, размеры выдвижных ящиков 100х303х320 – 2 шт., размеры лицевых панелей – 293х352х18, размеры выдвижных ящиков 200х303х320 – 1 шт., длина направляющих 350 мм, толщина 2 мм, заклепки стальные, ручка скоба 224 хром,  на панелях  демфера – силиконовые, колесная опора – 4 шт.  Тумба изготовлена из металла толщиной не менее 1 мм.  Покрытие полимерно-порошковое, химически стойкое для обработки дезинфицирующими средствами. </w:t>
      </w:r>
    </w:p>
    <w:p>
      <w:pPr>
        <w:pStyle w:val="Normal"/>
        <w:rPr>
          <w:b/>
          <w:b/>
        </w:rPr>
      </w:pPr>
      <w:r>
        <w:rPr>
          <w:b/>
        </w:rPr>
        <w:t>Кол-во -1 ш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толешница</w:t>
      </w:r>
      <w:r>
        <w:rPr/>
        <w:t>: дерево-плита покрытая химио–термически-стойким пластиком, цвет-белый, структура гладко-глянцевый, торцевые элементы - аллюминевые планки, плинтус прилегания к стене (цвет серый с силиконовым слоем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лина 2500 мм, ширина-600 мм, толщина-28 мм,  - 2 шту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лина 2200 мм, ширина-600 мм, толщина-28 мм - 2 штуки</w:t>
      </w:r>
    </w:p>
    <w:p>
      <w:pPr>
        <w:pStyle w:val="Normal"/>
        <w:rPr/>
      </w:pPr>
      <w:r>
        <w:rPr/>
        <w:t>длина 3000 мм, ширина-600 мм, толщина-28 мм - 1 шт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cp:lastPrinted>2010-10-19T09:35:00Z</cp:lastPrinted>
  <dcterms:modified xsi:type="dcterms:W3CDTF">2011-01-26T10:10:00Z</dcterms:modified>
  <cp:revision>114</cp:revision>
  <dc:subject/>
  <dc:title>Приложение № 1</dc:title>
</cp:coreProperties>
</file>