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6» января 2011 года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медицинской мебели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дицинская мебель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трех дней с момента подписания муниципального контрак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54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2» февра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1-01-25T10:28:00Z</dcterms:modified>
  <cp:revision>122</cp:revision>
  <dc:subject/>
  <dc:title>Приложение № 2 </dc:title>
</cp:coreProperties>
</file>