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6» января 2011 года  № 7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Техническое задани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3960"/>
        <w:gridCol w:w="2880"/>
        <w:gridCol w:w="1149"/>
      </w:tblGrid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истик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ер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гатура кобаяш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закрученная, стальная, запаянный кончик для лучшего наложения тяги. Диаметр лигатуры 0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гатура кобаяши с тефлоновым покрытие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закрученная, стальная, запаянный кончик для лучшего наложения тяги. Диаметр лигатуры 0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зубная щет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В упаковке – держатель, два сменных ерши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гатура металлическ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ткая, мягкая. Диаметр 0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 45 ш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га плете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Круглая, стальная, состоящая из трех прядей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 xml:space="preserve">Длина дуги 36 см.; в состав входит </w:t>
            </w:r>
            <w:r>
              <w:rPr>
                <w:lang w:val="en-US"/>
              </w:rPr>
              <w:t>CoCr</w:t>
            </w:r>
            <w:r>
              <w:rPr/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бная щетка ортодонтическая в блистер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Предназначена для чистки брекетов, разных цветов ручка. В упаковке – щетка, колпачок для гигиенической защит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й ортодонтическ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металлических брекетов. Пластичный, увеличенное время позиционирования. При охлаждении приобретает зеленоватый оттенок, при нагреве прозрачный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: 2 шприца по 4 грамма, 1 флакон праймера 5 мл, 1 флакон протравочной жидкости 10 мл, аппликационные кисточки -38 шт., шпатели – 75 шт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 стальных бреке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зкий профиль, хук на 3,4,5 зубах, маркировка срединной линии, в основании сетка. Паз 022, пропись </w:t>
            </w:r>
            <w:r>
              <w:rPr>
                <w:lang w:val="en-US"/>
              </w:rPr>
              <w:t>Cetlin</w:t>
            </w:r>
            <w:r>
              <w:rPr/>
              <w:t>, торк на центральные резцы +24*, боковые +16*, премоляры -7*, в/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 10 ш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19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 стальных бреке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зкий профиль, хук на 3,4,5 зубах, маркировка срединной линии, в основании сетка. Паз 022, пропись </w:t>
            </w:r>
            <w:r>
              <w:rPr>
                <w:lang w:val="en-US"/>
              </w:rPr>
              <w:t>Cetlin</w:t>
            </w:r>
            <w:r>
              <w:rPr/>
              <w:t>, торк на центральные резцы +24*, боковые +16*, премоляры -7*, н/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 10 ш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 расширяющий вин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рхней и нижней челюсти, с ключом. Размер &lt;14,3&gt;, шаг 6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 расширяющий вин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рхней и нижней челюсти, с ключом. Размер &lt;12&gt;, шаг 5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Glav-med</cp:lastModifiedBy>
  <cp:lastPrinted>2010-10-19T09:35:00Z</cp:lastPrinted>
  <dcterms:modified xsi:type="dcterms:W3CDTF">2011-01-25T12:27:00Z</dcterms:modified>
  <cp:revision>7</cp:revision>
  <dc:subject/>
  <dc:title>Приложение № 1</dc:title>
</cp:coreProperties>
</file>